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.COM-An alternative to CTRL/ALT/DEL for 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ES.EXE-Used to turn off or on the dashes tha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ousel displays when switching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VER-If a TSR that is running in a work area of memor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llow the user to switch to another work are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hould be run in the TS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C-Used to terminate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KEYFIX.COM-Used to control programs that do NOT pass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thru to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KEYFIX.DOC-A description of program SCKEY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W.COM-If this program is run in the first work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started during Carouse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n the user is prevented from stopp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up process.  Normally the process can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user touch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C.ASM-This is the assembler source file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C.COM which allows the user to switch work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lso describes the Software Carousel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C.EXE-Used to specified how many seconds to rem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ork area before allowing the automatic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witch to another work area.  This program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time that has been specified 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