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, INC. 2228/2301 SOFTWARE RELEAS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 Windows/3.1 display dr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I 4.2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I 4.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ile LIST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EVIOUS DRIVER DISKETTE, PLEASE SETUP VGA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FIRST TIME USER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VANCE LOGIC AutoCAD ADI 4.2 &amp; ADI 4.1 DRIVER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INSTALL TH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YOUR AUTOCAD MANUAL TO SELECT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