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09304025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586261721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5077131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224100785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