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LASSIC ABOVE BOARD Installation Problems and Solu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Ring and Expanded memor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VGAs and Expanded memor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deck Q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Board Expanded memory conflict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TESTAB and CHK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AB shows every other colum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MEM shows 0k extended or counts less than you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MEM shows 0k expanded even though EM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stallation documents are also available through our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Back service.  If you have a touch-tone phone and a fax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der a catalog of all Above Board documents or an individu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Back number is (800) 525-3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 ABOVE BOARD WITH AN IBM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ry conflict can occur when an Above Boa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 with an IBM Token Ring board.  The Token Ring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Board Expanded Memory Manager (EMM) use som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 the range from C000 to DFFF in ATs and up to EF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directions below to eliminate a reserved memor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BM AT or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fter running Softset, edit the CONFIG.SYS and add EP=C800,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d of the EMM.SYS command line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Board I/O address is 258, your EMM.SYS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EMM.SYS AT 258 EP=C800,C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assumes the Token Ring board switches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ROM address of C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t the Shared RAM address for the Token Ring to C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FIG.SYS has the following drivers, edi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XMC0MOD.SYS, use:  Device=DXMC0MOD.SYS ,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XMC1MOD.SYS, use:  Device=DXMC1MOD.SYS ,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add a space after the comma, otherwi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ort an Invalid Early Token Passing Parameter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EXEC.BAT has TOKREUI, edit AUTOEXEC.BAT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REUI ,C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e Banyon LAN software, use the PCCONFI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hared RAM address to C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resetting the Shared RAM addre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oken R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BM PC, XT or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 EP=CC00,D800 to the end of the EMM.SYS driver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For example, if your Above Board I/O address is 258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.SYS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EMM.SYS PC 258 EP=CC00,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assumes the Token Ring ROM address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ddress CC00 and the Shared RAM address is set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D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BIT VIDEO BO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bove Board is set to supply all extended memory, 16-bi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oards should work with no problems.  But if the Abo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Expanded memory, there could be a memor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that both the Above Board and the video boar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reserved memory addresses in the range C000-DF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to exclude the video board reserv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MM.SYS line, and set the video board to work in "8-bi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not degrade or slow down the VGA if a cache is 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Above Board's I/O address is 258, your 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EMM.SYS AT 258 EP=C000-C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BOARD EXPANDED MEMOR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Board Expanded Memory Manager (EMM.SYS) ca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oard in the way they both use reserv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.SYS searches reserved memory from C000 to DFFF in an 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from C000 to EFFF in a PC-type computer to fin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  EMM needs at least four 16K-byte pages of contiguou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use as many free pages a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contains a ROM that isn't active at start-up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 Ring), EMM may assume the page is free for its ow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lict will occur.  In this case, you must include on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parameters on the EM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EMM where to start its page frame address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ts page frame address or how to exclude a page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leaves EMM free to manage any unused page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hen using Quarterdeck's QRAM, so the extra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load device drivers or TSRs ou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he EMM page frame starting address, edit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the DEVICE=EMM.SYS line the parameter EXPF=D000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Board documentation for other starting and end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lude a page, use the EP parameter to specify the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pages that EMM should not use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Board I/O address is 258 in an AT and you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using up to C800, your EMM.SYS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EMM.SYS AT 258 EP=C000-C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cludes the range from C000 up to C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bove Boards are compatible with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386 enhanced mode in a 386-based machine, set your Abov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extended memory.  A minimum of 2MB of memory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this mode.  Windows 3.0 provid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pplications that run under Windows. 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's EMM386.SYS to provide expanded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that need expanded memory but don't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andard mode in a 286 machine, you can set your Abo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extended and expanded memory if needed. 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 of extended memory is required to run Window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EMM.SYS is BEFORE HIMEM.SYS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al mode in an 8086/8088 machine, set your Abov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memory.  Above Boards can supply conventional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(up to the 640k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icrosoft's HIMEM.SYS installed, CHKMEM will report 0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rdeck Q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RAM manual mentions an Above Board Plus upgrade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286 is the only Above Board that needs the upgrad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advantage of QRAM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 requires a minimum 64K-byte page frame to supply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pplications.  QRAM will use any extra 16K-byte pages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64K-byte page frame that EMM uses) to load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out of conventional memory.  The pages QRAM uses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at is loaded into them.  QRAM will report "Nothing useful to 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extra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extra pages available, QRAM can use EMM'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ge frame could then be used only to load drivers o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.  In this case, there would be no expanded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, so a choice must be made between ha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 and any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with a program that uses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QRAM to see if the problem pers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B SHOWS EVERY OTHER COLUM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STAB shows every other column bad, another bo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ing with the Above Board.   Check for network boa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boards using reserved memory addresses that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AB.  Remove the suspected board, and run TESTA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MEM DOESN'T COUNT ALL OF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ertain memory-resident programs (such as SMARTDRIVE, IBM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C-Kwik) are installed, CHKMEM reports less than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tended memory in the computer.  The difference betwe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 the computer and the amount that CHKMEM report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mount that the resident programs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MEM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MEM reports "no extended memory available" when run in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box, even when the Above Board is wor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because OS/2 reserves all extended memory for itself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is available when CHKMEM looks for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OS/2 documentation for directions on how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amount availabl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LOCKS UP ON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versions of the IBM ROM BIOS can conflict with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manager's reserved memory address.  That BIOS expects EGA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ddress C000.  If the EMM driver uses address C000 for it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, the computer sounds a series of beeps and locks up during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around this, boot from a DOS diskette and edit CONFIG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the DEVICE=EMM.SYS line the parameter EXPF=C800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 not to load where the BIOS expects EGA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 LOADS, BUT CHKMEM SHOWS N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means another device driver or program is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MM.  Check the CONFIG.SYS and AUTOEXEC.BAT fil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s.  Other EMM drivers, such as DEVICE=VEM.SY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lled Above Disk, are incompatible with 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TENDER CARD SWITCHES DON'T MATCH MEMORY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can mean the Above Board has an I/O addres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VDISK and the Above Board Plus, set the Above Bo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o ANYTHING BUT 218.  Otherwise, VDISK won'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it will display the message, "Extender card switch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 memory siz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SK uses I/O port addresses 210 and 213.  An Above Board Pl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ame ports if the board is set to I/O port 218 and it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LOCKUP WITH TE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's keyboard locks up when you run TESTAB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in the computer may be using an I/O port at which TESTAB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bove Board.  TESTAB searches for the Above Board at a specif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/O addresses.  If another board uses one of thes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AB may cause the keyboard to lock up.  To avoi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change the I/O port address of the other board or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before running TESTA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