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.ADF fil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f SMC Micro Channel Ethernet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in your Micro Channel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nfigure the Micro Channe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cro Channel files (.ADF), EZStart defaults to a:\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Directory.  Please make a backup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 before EZStart copies files to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 as an "Adapter Reference Disket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adapter installation instruction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the Micro Channel configuration program prompts you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 Reference Diskette, insert the SuperDisk in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sume the installation according to the adap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 16 Ultra, EtherCard Elite 16T Ultra, Eth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C Ultra, Elite Series, EliteView, EZStart, Super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ip are trademarks of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nd company names are registered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