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882107500"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611990280"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284971796"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238617960"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264024864"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618928218"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723391284"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817409747"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