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Sound System                       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Mozart Sound System.  The Mozar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the best of both business au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 software in one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ompleted the installation procedur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hardware jumper settings are required.  Every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hosen No to "Install CD-ROM Driver", be sur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r Install program for your CD-ROM Driver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e I/O address, IRQ(if any) and DMA(if any) setting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is Installation are also the same as thos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D-ROM Driver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run your sou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ss the &lt;Esc&gt; key to exit view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