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  files size   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              335961  BORLAND'S SPRIN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               354268  BORLAND'S REFLEX something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        230000  BORLANDS artificial intellegence 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  382276  Over 200 predefined forme, Database merg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ix              883257  Demo of Glyphics fo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nts            280190  Free fonts from Gly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iCAD             686227  True 3-D design &amp; Draf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                 50601  Self containe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rovides fluent dialog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logist &amp; computerize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CAD            339605  Complete 3D C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Graphics     936757  Harvard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se                330405  Popular Data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saw               123583  Computerized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.0      350135  The ever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            219399  The new offering from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            311163  The standard in dBa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           1196930  PageMaker popular graphics Package (EGA onl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             356739  Paradox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STDEMO             319102  Physicians Administration system, w/teleco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EDIT               57089  Paradox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DA               358990  Lotus Agenda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View             317363  Microsofts Fortran Codeview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EMO               255598  Greenleaf 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            333971 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             400000  Demo of Commercial attempt by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DEMO               72537  Wedding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              33539  Encrypt programs, secu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US                137771  Analyze industrial PID control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