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                                        4-Sep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vid and Benjamin Ibach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EGA or VGA with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is a graphics game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nhanced Graphics Adapter.  It is a game of ladders, ramps,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easures, played on multiple board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is NOT a public domain program,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If you choose to keep Aldo's Adventure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3 Dartmou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ville, MI   4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ee is received, feel free to take futu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as they appear on the network, at no co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anticipated for this product in this form, but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may include: pause capability, sound effects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Aldo's Adventure to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  Please remind them that, if they choose to use Al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, they must send a $15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and Ben I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