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KEY.BAS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llows you to re-assign mean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is is most useful in re-assigning the F-key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up to, I believe, 50 keystrok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your F-keys type in for you. The program is no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s it prompts you along the wa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BASICA and run the program,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BASICA will create ONEKEY.COM.  Just include 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and the keys will be re-assign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oot-u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assigned F-key will act like a batch fi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up to the &lt;enter&gt; key, executing the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ext comma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