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Turbo DOS 1.42 Z80 Update                 T-Function 38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#Programmer's Guide         5-41-#         GET COMM BAUD RA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urbo DOS 1.42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ed by Advanced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-Function 38     Get Comm Baud Ra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Arguments     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g |        Descrip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C    = 38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D    = channel, plus bit 7 if remo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      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g |        Descrip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A    = baud rate code (bits 3-0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0 for   50 baud  8 for  1800 bau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1 for   75 baud  9 for  2400 bau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2 for  110 baud  A for  2400 bau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3 for  134.5     B for  3600 bau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4 for  150 baud  C for  4800 bau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5 for  300 baud  D for  7200 bau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6 for  600 baud  E for  9600 bau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7 for 1200 baud  F for 19200 bau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7 = 1 if attention dection 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6 = 1 if 'CTS' handshake 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5 = 1 if input is disabl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(ADC)   bit 4 = 1 if Xon/Xoff Protocol 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�        The Get Comm Baud Rate function interro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urrent baud rate and op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</w:t>
      </w:r>
      <w:r>
        <w:rPr/>
        <w:t xml:space="preserve">䠠 </w:t>
      </w:r>
      <w:r>
        <w:rPr/>
        <w:t>com� channe� an� return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in the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�� Th� valu� returne� i� softwar� 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oes not reflect the actual hardwar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e code or the signal sense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