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se are some notes about using xjed, the X Window version of JED. 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s information about how to setup the EDT emulation under Lin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jed recognizes the following resour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   [d]    Display to ru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             Instanc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ometry          Initial geometry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nt              Default fo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ground [bg]  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eground [fg]   For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tle             name to be displayed on the titl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us_fg  [sfg]  foreground color of the xjed buffer 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us_bg  [sbg]  background color of the xjed buffer 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on_fg  [rfg]  foreground color of a region as defined by point and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on_bg  [rbg]  background color of a region as defined by point and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or_fg  [cfg]  text cursor fore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or_bg  [cbg]  text cursor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_fg   [mfg]  mouse cursor fore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_bg   [mbg]  mouse cursor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_fg [msfg] Foreground color f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_bg [msfg] Background color f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_fg   [erfg] Foreground color for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_bg   [erbg] Background color f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sources specify color syntax highlight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or_fg   [opfg]   forground color for operators (+, -, etc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or_bg   [opbg]   background color for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_fg     [nmfg]   forground color for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_bg     [nmbg]   background color for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_fg     [stfg]   forground color for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_bg     [stbg]   background color for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nts_fg   [cofg]   forground color for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nts_bg   [cobg]   background color for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word_fg    [kwfg]   forground color for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word_bg    [kwbg]   background color for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imiter_fg  [defg]   forground color for deli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imiter_bg  [debg]   background color for deli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process_fg [prfg]   forground color for preprocessor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process_bg [prbg]   background color for preprocessor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 above items may be specified on the xjed command line. Quant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d in square brackets may be used as a shortform of their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p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jed -d amy:0.0 -title Xjed@amy.tch.harvard.edu -font 9x15 -bg blue -fg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start xjed using the server on amy using a white on blue 9x15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`Xjed@amy.tch.harvard.edu' on the title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X Window resource specifications have been parsed, any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arguments are parsed as normal JED command lin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asiest way to specify the resources is to make use of a `.Xdefaults'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$HOME directory.  Here is an example entry for Xj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Jed*Geometry: 80x36+100+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XJed*Font: 10x20</w:t>
      </w:r>
    </w:p>
    <w:p>
      <w:pPr>
        <w:pStyle w:val="PreformattedText"/>
        <w:bidi w:val="0"/>
        <w:spacing w:before="0" w:after="0"/>
        <w:jc w:val="left"/>
        <w:rPr/>
      </w:pPr>
      <w:r>
        <w:rPr/>
        <w:t>XJed*Background: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XJed*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first two letters of `XJed' must be capitalized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specifies that the initial window size is 80 columns by 36 r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top left corner of the window is to be positioned at (100, 1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line specifies a fixed 10x20 font.  The other two lines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reground and background colors of the window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JED S-Lang specific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_set_window_name   :  Set the name of the window (for title b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_warp_pointer      :  Move mouse position to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_insert_cutbuffer  :  insert contents of system cut buffer in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_copy_region_to_cut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:  insert a region in system cut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_set_keysym        :  define an equivalence string to b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en a function key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, set_color() may be used to set colors of mouse, cursor, norm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on, and status line as well as the colors used by th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lighting routine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_color ("mouse", "red", "blue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s the mouse cursor a red forground with a blue background. 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s must be recognizable by the X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ddition to the usual keybindings, the X version bi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-UP     :  goto top of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-DOWN   :  goto end of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ft-UP       :  move to top of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ft-DOWN     :  move to bottom of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-RIGHT  :  Pan the window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-LEFT   :  Pan the window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ft-RIGHT    :  skip to nex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ft-LEFT     :  skip to previous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spending XJed is not allowed.  If ^Z is pressed, the window is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t is obscured, or lowered if it is totally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T emulation under Linux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an@astrpd.pd.astro.it (Angelo Pagan (Universitas Studii Paduani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ggests putt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code 22  =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code 77  = KP_F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code 112 = KP_F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code 63  = KP_F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code 82  = KP_F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code 86  = KP_Sepa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.Xmodmap file to enable EDT keypad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comments and suggestions to davis@space.mit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