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: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Ctrl-C &amp; Ctrl-Break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noticing a lot of discussion regarding Ctrl-C and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, and the difficulties associated with it.  Here's some co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o do this; it works quite well. TASM syntax, of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  trap  other keys,  add the  trapping  logic  between  @@L2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old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is code uses int 16h, function 12h (Get enhanced keyboard fla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don't have an  enhanced keyboard,  I  don't know w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. I guess int 16h, function 02h would be in order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ould just take a peek at 40:17,  but I've let the BIOS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for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've got a P386 at the top. There aren't any 386+ instru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rew it in for alignment.  In fact, I don't think there's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6 instruction  in  there.  Who knows?  If there is,  it'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hard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've  tried all sorts of  ways to confuse this  code, but  it  ke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.  If anyone finds  something  wrong with it, 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questions or comments to either 80XXX or 1:247/12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hel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