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.SYS FORM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recognizes 2 DOOR.SYS formats.  It will determine which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SYS on the command line after DOORWAY.  The firs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the second to several BOARD packages, such as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sers of other than PCBoard have asked that doorway us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nsistant ASCII file for door support than PCBOARD.SY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43, DOORWAY will also recognize a file by the name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file as generic as possible, so oth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.  I am giving the format to Public Domain, so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.  The following shows the file format.  A progra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ust be able to accept a file with additional lines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Each line is ASCII and followed by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*     This line contains the user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      *     This line contains either a 1, 2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This line contains the baud rate the po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*     This line contains an integer less than 32767 in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*     This line contains a "G" for graphics, "M" f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         *     This line contains an "A" for ALARM, "S" for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WAY will actually use this entry.  DOORWAY will only use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ller and will parse it from the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"GENERIC" DOOR.SYS file which follow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till supports the "special" DOORWAY DOOR.SYS file as wel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SYS" where you would put "COM1" and it will read the DOOR.SY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which it is by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IC" DOORS.SYS file format follows.  DOORWAY only uses lines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GENERIC DOOR.SYS file forma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/14/88 - Submitted by the "Limited Release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0/22/88 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SYS file to be used as a STANDARD 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has been laid out and will be presented to ALL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stablish a national standard for door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: I urge you to consider this STANDARD with respect for you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y support authors. Come on guys, make life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BIG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include EVERYTHING a 3rd party DOOR autho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S with the look and feel they want from an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keeping things plain and simple to eas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programs with a system. This type of forma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only" type of file (although it could be written again)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some sort of other file they use for re-entering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 uses PCBOARD.SYS, GAP uses GAPDOS.DAT, Ect.) which is ha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changes frequently. This file format, once established, w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EVERYTIME a new version of the BBS software get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so ease the demand for more info being made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 file thus making life easier for both parties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format that your BBS software may 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a DEFAULT value has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&lt;-- DTE Rate. Actual BPS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Each line being STRAIGHT ASCII TEXT with a CR at the end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express any comments you may have on this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uggestions you have for additions to the file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er - SysOp of The Micromart BBS - (214) 221-7814 -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