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PD technique produces a mixture of DNA fragment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ample being compared; the RAPD method selects the sequence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each fragment using a short synthetic DNA molecule to prime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f the intervening sequence.  The fragmen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sizes by electrophoresis through an immobile 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characteristic pattern of bands from each sam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mixtures produced from two or more samples are com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s forming bands at the same position in the gel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omologous.  The similarity of the DNA samples is th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sence/absence of shared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age in data analysis is to inspect the band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NA samples being compared with each primer, an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unique bands produced by that primer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amples being compared (`Total number of bands')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/absence of every band in each pattern is recorded;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st recorded on paper as a matrix with each sample (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ne column of the matrix, and each band one row; in the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 use this convention although if you examine a RAP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directly you will find that the data is actually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mple forming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