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PDistance Package 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upon the Internet site that you use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file named RAPD104.ZIP or three files RAPD104A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D104B.ZIP and RAPD104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ile/s to a new sub-directory \RAP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RAPD104.ZIP with the following comm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:\RAPD\PKUNZIP RAPD104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 if you have the th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make a new sub-sub-directory \RAPD\DATA  to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 for data and results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KDIR 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nally give the following command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:\RAPD\COPY FILENAME.DAT C:\RAPD\DATA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:\RAPD\COPY TDRAW.DEF C:\RAPD\DATA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essential files to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AUTOEXEC.BAT file by adding C:\RAPD;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C:\RAPD\ will contain (besides the ZIP file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46 Executable files which are listed in the file PROG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91 Text based files which are listed with brief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DOC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hese 137 files are listed in Alphbetic/Extension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APD CD DATA &lt;Enter&gt;  to move to the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ackage via the menus execute the batch file RAP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 &gt;RAP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: The full manual (18 pages) is in file RAPDTXT.DO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 Microsoft Word for Windows format. An ASCII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information is HEL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the package allows for up to 100 samples, each samp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210 bands with the bands derived from up to 20 pri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 can be arranged into a maximum of 20 populations. (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DPARM.H) Different limits are possible; the number of samp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with a commensurate decrease in the number of bands,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. The programs NJTREE and TDRAW, which are used in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ption, fail when the number of samples exceeds 100,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s to be presented using those programs, they fix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. Nevertheless it would be unusual for 100 related samp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 to form several discrete groupings. Thus when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ined it is perhaps best to select a representative sampl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ct groups in the existing set to classify, in a preliminar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ew individuals. This check will establish wheth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s fall into existing groups or form new ones.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in this process are provided as options 35 and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nlikely that the limits on these programs will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mputers such as the Ditgital Alpha series do no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limits as those imposed by PC compilers and the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C is available. However 'trees' or patterns of more than 100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s are not easily published, and so condensation of larg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is perhaps desirab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PC machines are 100% compatible with our program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we have found so far are with NJTREE.EXE.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program you may need to recompile on your own machi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compiler such as Lahey77. For this reason the two files NJTREE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XNJTREE.FOR (which are used in options 31 and 32)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does not contain full checks for all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s that are allowed. Warnings are given in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information is presented to assist you in thos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lve adding datafiles together etc. You should as a matter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retain copies of datafiles. It is also a good idea to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 to look at your RAPD datafiles to see if you have an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tructure. This is particularly important when conve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sheet format to RAPD datafile, as if your spreadsheet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EXACTLY correct the resulting datafile will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batch files in the menus provided is convenient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es well. However error messages may be overwriten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be returned to the main menu before you have chanc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 In this case print out the relevant batch file/s (e.g. 31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J.BAT for the tree drawing option) and follow the steps manu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 prompt. Gain experience initially using the sample data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know what the normal response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the message 'Cannot open error file F77L.EER'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31 (i.e. a run time error with program NJTREE.FOR)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ossible errors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When you are asked to type in the name for the NJT file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ension .NJT eg. ABCDE.NJ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NJT file may be invalid - check the original datafi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#2 and study the RAPDLIST.OUT file. Major errors such a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 beyond the limit will be flagged. Option #3 will als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 program NJTREE generates the file NJTREE.OUT. If this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the program will terminate. Using the menu option 31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blem as the file NJTREE.OUT is deleted before the program NJ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un.  If you are running the individual programs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delete NJTREE.O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if you are really stuck please communicate with us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ur best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1  PTP.BAT is extended to include histogram analys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RAPDHIST, RAPDHRAN and RAPDH12. The additional program CORL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s the components of two distance matrices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 give the best cor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2 has the Menu structure expanded to includ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3DIST and batch files such as PTP.BAT. The correspond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s are revised and re-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3 has an additional program NDIST in sub-menu M2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application programs which are included in the sub-menu 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concerned with the comparison of samples. The conv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the help files has been altered so that help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grams (or for a group of programs) has the sam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's (group) option e.g. option 34 is called by the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.BAT and the help file for this option is H34.BAT. The Help menu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the arrangement. Some small coding changes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the default file name from the file FILENAME.DAT. The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 HELP.TXT presented in two other formats for prin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ing via Microsoft Word etc. The coding for option 3 RAPDST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nlarged to give warnings if the data being checked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 for any of the algorithms supplied with option 21.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rogram RAPDALG (ie option 21) has been modifi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f distance values calculated in the firs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JT,DIP,DIM,PHY) are closed before the second phase when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NTS,DIS) are active. By this means if you have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phase and the program crashes you will still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from the first phase. For instance the file *.NJT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the tree using option 31. Extra support program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4 is the same as 1.03 in the operational sens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changes have been made to the programs LIMITS, RAPD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imilar programs 3DIST and MDS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mit to the number of bands has been increased from 210 to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mit to the number of populations has been increased from 10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g in the options 5 and 6 which (at times) gave the wro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tions or primer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menu M4 is now usable from the C:\RAPD\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NJ.BAT which generates the Postscript version of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 has been extended so that you can add a title to 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changes are in the help text to clarify certain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 some explanations. Notes and examples are included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in the Postscript files for representing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w 8 support programs. The program TBRLEN calculate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length for a tree. TEXTSCAN checks each character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te package RAPD104.ZIP is also supplied in 3 part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ces of transmission when the Internet is con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ckage has also been deposited with SimTel which with i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 sites will be the preferred point of access for most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thern hemi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nd suggestions are welcome. The algorithm list in RAPDAL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ly be extended to include other comparison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Armstrong, Research School of Biolog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U, P.O. Box 475, Canberra, ACT 2601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.  06 2494840  (Int) 616 249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 06 2494437  (Int) 616 2494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Johna@rsbs.anu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tific, DIPLOMO/NTSys/NJTre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. Adrian Gibbs, Research School of Biolog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U, P.O. Box 475, Canberra, ACT 2601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.  06 2494211  (Int) 616 2494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 06 2494437  (Int) 616 2494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gibbs@rsbs0.anu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tific, WINAMOVA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 Rod Peakall, Dept of Botany and Zo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U, P.O. Box 4, Canberra, ACT 2601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.  06 2490022  (Int) 616 249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 06 2495573  (Int) 616 2495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Rod.Peakall@anu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/Cit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package for your research and you publ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we would be grateful for a copy of your paper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that you acknowledge the authors of this pack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reference 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strong J.S., Gibbs A.J., Peakall R. and Weiller G.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he RAPDistance Pack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ife.anu.edu.au/pub/software/RAPDist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life.anu.edu.au/molecular/software/rap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maintain a distribution list to notify new versions, bug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package please enroll by eMail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A@RSBS.ANU.EDU.AU    Thank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