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VEX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            Tomas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 IBM compat.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50kB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GA, VGA or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5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: This program is an updated version of 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ventory Organizer version 2.0. This produc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to organize and group your business belong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DESCRIPTION:  This program is an updated version of ou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ventory Organizer version 2.0. This produc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to organize and group your business belong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re is no limit to number of entries. Sort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rt your records by Item, Category, Location,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e, or Inventory #. The program has fast sear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llows you to browse through your record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s, delete them, have them displayed or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gram also has many useful desktop utilitie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calculator, analogue clock, file viewer, 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 a calendar for you. Passwor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ogram has been written for DOS users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also be run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distributing copies of this software, whether for profit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software may not be represented as anything other tha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hareware concept must be explained in any ad or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cludes this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iles may not be modified or adapted in any way.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on the disk must be distributed together.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roups of files may not be distributed separately. Sysops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hort text files for the sole purpose of advertising thei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must be done in a separate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software may be combined on a disk with other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R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mall distribution fee may be charg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one distributing this software must immediately stop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is software 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YOU LET THE AUTHOR KNOW IF YOU INTEN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 WE WILL INCLUDE YOU ON THE MAILING LIST FOR FUTUR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oft International                      Phone and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Box 411                                  (08) 844-744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kenny  SA  5009                           (618) 844-744-39  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 End of file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