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62564013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159680775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47118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8905437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