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5328523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033069950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843146973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