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STRING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ASIC String Functions fo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RING is a shareware product; therefore, unregistered copies of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BSTRING to other potential us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ermitted and appreciated.  However, usage and distribution of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form to the following conditions.  In the following statemen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 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BSTRING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BSTRING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BSTRING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BSTRING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 which have been used to develop noncommercial soft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if such software is to be regularly used either by the develo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BSTRING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BSTRING archive may not be pla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BSTRING is designed to offer a set of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 may not be used to develop software for commercial distribut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BSTRING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BSTRING may be registered for a fee of $15.00 per copy.  Consult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STRING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RING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BSTRING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is generally regarded as having the best string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 of all programming languages.  Most programmers wh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from BASIC to C have probably missed the BASIC string function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.  The string functions in standard C libraries have names and proto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difficult to remember whereas BASIC functions are intuitively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signed.  BSTRING is a library of C functions which emulate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BASIC.  BSTRING functions are named after the corresponding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nd have prototypes as near to the BASIC functions as C will p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cedures in BSTRING are written in assembly language. 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therefore very compact and very fast.  In fact, they are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nalogous string functions in standard C libraries.  Speed improv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ven more pronounced on Pentium processors because BSTRING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fully utilize the superscalar archite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STRING archive includes libraries for both Microsoft C and Bo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Microsoft libraries are contained in MICROSOF.ZIP.  Borland librari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RLAND.ZIP.  Each archive contains a file called BSTRING.LIB. 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functional version of BSTRING but is designed to operate under the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l only.  Libraries for other memory models are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D.ZIP.  REGISTRD.ZIP is password protected.  One must register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btain this password.  The quickest way to obtain the password is by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using the file EMAIL.REG.  Refer to EMAIL.REG for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D.ZIP also contains libraries of useful date and time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ibraries are complements of TechniLib for BSTRING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BSTRING, the programmer should include the BSTRING.H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C program, and should link the program with the appropriate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following is a list of available BSTRING libraries match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rresponding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                    Memory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.LIB 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S.LIB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C.LIB                Comp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M.LIB               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L.LIB                Large and 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L.LIB may actually be used with all memory models provide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file is changed to BSTRINGL.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functions have been added to version 2.0 of BSTRING.  Thes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esigned for syntax checking of numeric strings.  The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chk() and floatchk().  They have no equivalents in BASIC. 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BSTRING to overcome deficiencies in the BASIC V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presents detailed descriptions of the various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BSTRING.  Each description includes a BASIC equival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 function.  These descriptions use variables which would be declar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string AS STRING, dstring AS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tart AS INTEGER, n AS INTEGER, ShortInt AS INTEGER, ASCIIcode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LongInt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DoubleFloat as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string[.], dstring[.];          /* Dimensions must be supplie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start, n, ShortInt, ASCIIc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oubleFlo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tring is used in all of the following descriptions as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sstring is used as the source string.  If the destination string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odified by the function, then the function will always return th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is string.  The source string is never modified provided that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at a different location than the destination.  All BSTRING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esigned such that the source string and destination string may b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movstr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movst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String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LEN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len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len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len() returns 0 if sstring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dstring +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addstr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addst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string + d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addstrr(dstring, sstring);        /* Add string rever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addstr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haracters from Left or Right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LEFT$(sstring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ef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ef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RIGHT$(sstring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righ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righ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f n = 0 (an invalid value), both left() and right() set dst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.  If n &gt;= len(sstring), both left() and right() return dstring = s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haracters Embedded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MID$(sstring, start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mid(dstring, sstring, start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MID$(sstring, sta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mid(dstring, sstring, start,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mid(char* dstring, char* sstring, int start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mid() sets dstring to the n characters of sstring beginn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character position.  Character positions are numbered 1 and upwar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ring does not contain n characters from the start position, dstr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with the last character of s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 = 0 or n = 0 (invalid values), mid() sets dstring to null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&gt; len(sstring), mid() sets dstring to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++, either or both of start and n may be omitted.  If omitted,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1 and n defaults to -1 (0x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(dstring &lt;= sstring) - (dstring &gt;= 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cmpstr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cmpst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cmpstr() compares dstring to sstring.  If the strings are equ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str() returns 0.  If dstring is greater, cmpstr() returns 1.  If sstr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, cmpstr() returns -1.  Neither string 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INSTR(start, sstring, sub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instr(sstring, substring, sta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INSTR(sstring, sub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instr(sstring, substring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instr(char* sstring, char* substring, int sta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nstr() searches sstring for an occurrence of substring. 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the character position supplied in start (first character = 1)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ing is found, instr() returns the character position at which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.  Character positions are numbered 1 upward.  If substr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, instr()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 = 0 (an invalid value), instr() returns 0.  If start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(sstring), instr() returns 0.  If substring is null, instr() returns st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++, start may be omitted, in which event, start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Value of Numeric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LongInt = VAL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ongInt = val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long val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LongInt = VAL(s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ongInt = valh(sstring);            /* sstring is hexadecim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long valh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oubleFloat = VAL(s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DoubleFloat = vald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double vald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val() will accept a hexadecimal string provided that it is pre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0x or 0X (e.g. 0xffff).  valh() assumes an unsigned hexadecimal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prefix.  Hexadecimal strings may use either upper or 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d() will accept either standard or scientific notation.  vald()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processor instructions; therefore, a numeric processor must eith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or an emulator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Numeric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TR$(Long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(dstring,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(char* dstring, long int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HEX$(LongI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hex(dstring,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hex(char* dstring, long int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TR$(DoubleFlo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d(dstring, DoubleFloat, 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ds(dstring, DoubleFloat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d(char* dstring, double floatval, int decimal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ds(char* dstring, double floatval, int decima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hex() always returns a string 8 characters long.  The digi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be upper case.  No prefix is prepended to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() returns dstring in standard notation whereas strds() returns d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cientific notation.  n specifies the number of decimal place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ds(), n specifies the number of decimal places in the mantissa.  strd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convert numbers absolutely greater than or equal to 2 ^ 63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will be converted to scientific notation instead.  strd() and strd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numeric processor instructions; therefore, a numeric processor must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esent or an emulator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Spaces from Right or Left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LTRIM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trim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trim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RTRIM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rtrim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rtrim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tring of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PACE$(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pace(d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pace(char* d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f n = 0 (invalid value), dstring is returned 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tring of Repeat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TRING$(n, ASCII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ing(dstring, n, ASCII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ing(char* dstring, int n, int ascii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f n = 0 (invalid value), dstring is returned 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String to Lower or 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LCASE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case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case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UCASE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ucase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ucase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y String Within Fixe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PACE$(n): LSET dstring =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se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se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PACE$(n): RSET dstring =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rse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rse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dstring is always returned with length n.  sstring is left-just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ight-justified within dstring.  The remainder of dstring is fi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.  If len(sstring) &gt;= n, both lset() and rset() return dstring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(sstring, 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= 0 (invalid value), dstring is returned a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that the LSET() and RSET() functions in BASIC implicitly set n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(d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Syntax of Numeric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no equival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intchk(s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floatchk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intchk(char *s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floatchk(char *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ntchk() evaluates sstring to determine if it qualifies as an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on.  intchk() returns: 0 if the string does not qualify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, 1 if the string represents a numeric zero, 2 if the string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sitive number, and -2 if the string represents a negativ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chk() determines if a string qualifies as a floa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on.  Return values for floatchk() are the same as intchk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chk() will accept hexadecimal strings provided that they are pre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0x or 0X.  floatchk() will accept either standard or scientific n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included to overcome deficiencies in the BASIC 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VAL converts numerics up to the first nonnumeric character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ce of such characters is often indicative of mistyped user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chk() and floatchk() can be used to examine user input before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such input with val() and val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