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2m - convert real &amp; imaginary to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ft  [infile  [outfile]] 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input is from stdin and outpu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 [step]  automatic absciss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2M reads an ASCII text file.  Blank lines are ignored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ginning with a semicolon are echoed to the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each line has three real numbers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equency and the real and imaginary part of the Fourier trans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 following the last number is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2M writes an ASCII text output file.  Each line has tw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representing a frequency and a magnitude. 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displayed by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es R. Van Zandt, 27 Spencer Dr., Nashua NH 03062, jrv@mbunix.mitre.or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