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 of REGEX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few changes to the match module which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 first change is an increase in bad patter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tch.  It was possible, in some very unlikely ca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up a pattern which should result in an early bad matc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ually cause problems for the parser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se where the literal escape '\' within an open [..] constru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ttern would end up with incorrect resul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create some of these patterns, added them to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and dove stra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im I came across a posting to CompuServe (SMATCH by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rman) which attempted to create a completely non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atch (I am not sure this is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ing your own stack or it's equivelant, lik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:-{ ).  While the code could not correctly handle multipl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attern, there was a few interesting id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 On some occasions, running match over and ov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productive, especially and in particular when you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 have added a fast routine, is_valid_pattern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current pattern is well formed which shou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dea which I unceremoniously lifted from SMATCH wa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sight a pretty obvious feature) the return of a meaning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both the pattern validity routine and from match()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match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ook some time to experiment with some ways to cu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outine.  Since this is a SH pattern matcher whose i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shell functions, the changes could not b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relied on speedup over large input. 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were not very significant, but I did manag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%-10% speedup when I removed the literal escape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pattern error checking.  For those of you wh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filename wildcard usage, I would recommend doing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is_valid_pattern and is_pattern before go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names and the dos path delimiter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d for the literal escape ('\') anyway (Note: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releasing a *IX style file parser in the FINDFILE,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soon to a Public Domain archive near you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riefly toyed with adding a non-SH regex character '+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ut removed it again.  It was a performance hit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and would be mostly unused in any event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uch a feature, the changes are truly min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extra work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One case statement each in is_pattern() and is_valid_patter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ne case statement in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e addition to a while conditional in matche_after_st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One addition to an if conditional in matche_after_st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The case statements are all "case '+'" and the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|| *p == '+' "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file (MATCH.DOC) which describes matches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s well as a little about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01 of REGEX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2-91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 Choke. (Foot in mouth). After griping about buggy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seconds after posting this code the first time, 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new test evaluation tool which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analysis during testing.  Sure enough I found t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the paths in the program were never traversed in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attery.  After swallowing my (overly large) pride a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test battery which covered the entire pat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ouple of minor logic bugs involving literal escapes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patterns (ie [..] and * sequences).  I have re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nd included also the makefile I use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I use to make thing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0-91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*IX wildcard globber I butchered, hacked and cajo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and hearing about and becoming disgusted with severa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had one or more of the following attributes:  slow,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arge levels of recursion on matches, required grotesqu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ursion on failing matches using '*', full of caveats about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bmit this without copyright and with the clear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used by anyone, for any reason, with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guarantees, warrantee or statements of us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tten those cow chips out of the way, these routin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 and reasonably fast.  I have made an effort to fai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tterns and to quickly determine failing '*' patterns.  Thi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o quite a bit of the '*' matching via quick linear loop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lind recursive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r has been submitted to profilers at various stages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come through quite well.  If the last millisecond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ome time can be shaved by using stack allocat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many of the pointer follows (which may be done fairly often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ex_match and regex_match_after_star (ie *p, *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is made to provide general [pat,pat] comparisons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ses supplied by these routines is [pat,text] which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rge majority of cases (should you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gex_match may return one of three different value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text I have made a simple shell for convenience (match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is_pattern routine to quickly check a potenti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ex special characters.  I even placed this all in a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z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here is my own reinvention of the whee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's use and I hope it is of some help to those with ne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