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6296772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86721168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12811066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5378352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6896077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8643535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1636533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4560313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9111478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1333695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032908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7975268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3457989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2507779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