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6644711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5764239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7209281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293186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7338833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6427183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202557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4590814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7083731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1848301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7260680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3123097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0642384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0370243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