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1.1, June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TSX+, RT-11, MS/DOS, P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, 6805, 6809, 6811, 8085(8080), and  z80(hd64180)  mic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ors.   Each  assembler  has  a device specific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:  (1) device description, byte order, and  fil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 information,  (2) a table of assembler general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irectives, assembler mnemonics and associa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 (3)  machine  specific  code  for  process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monics, addressing modes, and special 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(3) process absolute,  relative,  concatena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 attributes  in  data  and program sections, (4)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nd word program-counter relative (pc  or  pcr)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,  (5)  define  absolute symbol values at link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define absolute area base address values at link  time,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Intel Hex or Motorola S19 output file, and (8)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 of the linked memory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and  linker  have  been tested using DEC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SX+ and RT-11, PDOS C V5.4b, and with TurboC  V1.5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/DOS.   Complete  source code and documentation for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and linker  is  included  with  the  distribution. 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,   test   code   for   each   assembler   and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rocessor monitors ( ASSIST05  for  the  6805,  MONDE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09  for  the  6809,  and BUFFALO 2.5 for the 6811)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ded as working examples of use of these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