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ARGEN  Copyright 1995  A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x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able of Cont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Notice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 Buttons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ity Expansion Setting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de Overburn Setting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s and Data Box Reference . . . . . . . 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list 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Plot . . . . . . . . . . . . . . . . . . 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and ASA Gear Specifications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Legal Notice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MPLIED WARRE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 NEITHER STEVEN C. AUS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ONE ELSE WHO HAS BEEN INVOLVED IN THE CREATION,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TION, OR DELIVERY OF THIS SOFTWARE SHALL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DIRECT, CONSEQUENTIAL, OR INCIDENTAL DAMAGES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R INABILITY TO USE THIS SOFTWARE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 IN NO EVENT SHALL ATS SOFT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. 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New York and shall inure to the benefit of 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any successors, administrators, hei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.  Any action or proceding brought by either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other arising out of or related to this ag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nt jurisdiction located in St. Lawrence Coun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New York. 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 Introduction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rgen was developed as an aid to those engag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nd manufacture of gear forms.  In its original form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t to size electrodes in the moldmaking proces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it for a while I realized that it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aid for designing gears.  After playing with it s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ized that it could be used to generate code for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ook a couple of courses in Autocad and play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signcad at home.  The routines I came across for 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these programs seemed to be pretty lam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raw something that looked like a gear form but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lose to the mathematical reality.  I have seen some 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 of gears that did look real --- from the base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Below the base circle is another matter.  Most if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d drawings of gears I've seen have had so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lines and radii below the base circle.  The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ly ignored the effects of the trochoidal shape of a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root radius and of the undercut in the smaller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rgen uses a mathematical representation of a 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as the name implies.  You can readily see th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nging the root radius, the pressure angle, or ext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num on the gear form, especially on gears of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ee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to be of some use, I ur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in your registration.  If there is enough respons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develope Geargen.  Some of of thing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hinking of include generating cycloidal gears,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s from gears (useful for internal gears and pinions),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ng chain sprockets, and going to Window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or comments I would be glad to hear them.  Send me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your registration or just send me a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Screen Command Button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. Fill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. Fillet" button will calculate the largest fi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 that will fit the other specifications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to the Fillet Rad. text box of the gear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ld" button is a tool for the design of mold ca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M electrodes for the production of those cavities.  "Mo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cuate and enter the gear data values for Gear2 as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e mold cavity to produce Gear1.  "Mold" calc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values for Gear3 as the EDM electrode to cut the ca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2.  The "Cavity Expansion" text box must be se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the mold must be oversize (or the shrinkage factor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and process used.  The "Electrode Overburn"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must be set to the overburn allowance (on the diameter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te 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nerate All" button will generate all thre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 forms as long as the data exists. 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oosing "Generate Gear" from the Run menu for all three g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c. Va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c. Values"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value entered in "No. of tee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value entered in "Diam. Pitc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value in "Press. Ang." chosen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values, according to the ANSI and ASA g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or the pressure angle chosen, f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"Pitch Dia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"Outside Dia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"Root Dia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"Fillet Ra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"NCTT" (normal circular tooth thicknes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Menus and Data Box Referenc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sure angle box will accept a typed in value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hosen from the list.  In this case, however, th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button will not function and the values for the data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button will have to be calculated and entered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s entered are unreal (for example a fillet 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oo large and would not be tangent to the side and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ck) an error will occur when the gear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eeth does not have to be an inte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lot of the normal section of spiral teeth but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iameter and the root diameter will display as circul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orrect.  The other data boxes will accept a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p to 15 digits prec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"Calc. Values" button is used, the valu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tch diameter box, Outside diameter box, Root diameter bo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t radius box, and NCTT (normal circular tooth thickness)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etermined according to the standards ANSI B6.1-1968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A B6.1-1932 depending upon the pressure angle chose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box.  The formuli from these standards are includ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 Data" selection (registered version only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you for a file name and then write the inform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oxes as well as the wire list and the generated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at file.  The configuration information is also sav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Load Data" selection (registered version only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you for a file name and then load the informa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 (if it is a valid file name) into the program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argen is started with the file name on the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gistered version only) then that file is loaded into Gearg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Configuration" selection will sav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plot colors, plot line options, video set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etting), the generation increment, the resolution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verburn and cavity expansion settings to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112.cfg.  If the file exists it will be overwritten.  Gear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is file when it initializes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set by dele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will terminate Gear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ulate Values" has the same function as the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on the data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nerate Gear" selection causes the program to math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ly "hob" the gear form using the values in the data bo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ar must be generated before it can be plotted or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e list can be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re List" will generate a list of paired di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.  This feature is intended primarily for thos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gears. See Wire list on page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t Plot" is another feature for cutting g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ut Plot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 Screen" selection brings up the Screen Plo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gears that have been generate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ar(s) to plot column.  If "1 space cen....." is chos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ype of screen plot" column and a wire size and distanc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the wire list on the data screen, the option "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" will display along with the generated g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File" brings up the File Plot box.  As the name impl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ill output a text file.  The text fil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by point representation of the gear profile. 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ints is predetermined by the setting of the gen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crement in the options menu.  To change the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nge the generation increment and then re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.  The resolution of the plot points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the Output Resolution box in all plot type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File plot.  For a DXF File plot the resolution of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is the maximum that the program can produ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Geargen (version 1.xx) will only plo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a gear center of X000 Y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box accepts a standard DOS filename and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If no path is specified the file will be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Geargen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sic types of file plots are available and ar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lot Format" box.  The first type of plot is an 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value, separated by a comma.  This is intended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put to a user written program.  The second type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contains G codes and prints "X" and "Y" along with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de for operating machine tools.  The selec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l) at the end will print a G-code at the begining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(model) selection will only print a G-cod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-code type of plot is selected, an option box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s for choosing the way the arcs (O.D. and R.D.) ar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ted.  A selection of "Linear incre." will output the arc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ries of straight lines.  A selection of "G02(G03)" outpu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 with the endpoint and an I and J offset to the c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enter of all of the arcs will be the center of the g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this version of Geargen is fixed at X000 Y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DXF File will plot the gear form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eadable as input to most CAD programs.  The radi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plot will be output as arc segment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lot may be done of the same gear (using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start points for example) by changing the name of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le.  When the program is done plotting the gear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cel(Done)" button is highlighted.  This butt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et back to the data screen at any time (as lo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 is not being plo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 Colors" sets the colors for the screen plo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ears with their associated optional wires an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 Line Options" sets the definition line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lotted along with a g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tion Increment" sets the spacing of the poi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creen plots and the file plots.  A fine pitch 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generated with a relatively small setting and a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tch gear should be generated with a larger setting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 is generated with a setting that is too small then an "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" error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ot Screen Prompt" toggles the message "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 on the plo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ro Screen" (registered version only) toggles the in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f when saved with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deo" forces the program to display in the chosen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Normally Geargen detects the highest mode it can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e display arise, try setting to a diffe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Tutorial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uctions given in this tutorial are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only a keyboard for input.  If you have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ablet it is enabled and you can obviously navigate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use of the tab and ALT key.  The instruction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go through the process of designing an electr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m a gear cavity.  We'll do a gear with 8 teeth, a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of 20 degrees, and a diametral pitch of 40.  Tab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ngle box of Gear 1 and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20.  Tab to the diametral pitch box and type 40.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. of teeth box and type 8.  Tab to the calculat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hit [enter].  The rest of the boxes will fi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ccording to ANSI B6.1-19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LT-O to drop down the options menu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tion increment" and hit [enter].  Select ".0003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box (or enter .0003 from the keyboard) and ta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k" button (or press ALT-O).  Hit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LT-R to drop down the run menu.  Select "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" and "Gear 1".  The program is now generating the g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this takes will vary tremendously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equipmen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LT-P to drop down the plot menu and select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.  Use the arrow keys to select any type of screen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over to the Gears(s) to plot column and hit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Gear 1.  Type ALT-P to highlight the Plot butt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to it) and hit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design the mold cavity and an EDM electrode to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vity.  Hit a key to get back to the data screen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 cavity should be 12% larger than our pa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shrinkage.  Tab to the "Cavity Expansion"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1.12 .  Lets assume that our electrode will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burn of .005 per side.  Tab to the "Electrode Overburn"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.010 .  (Shift)Tab back to the "Mold" button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From the run menu, generate Gear 2 and then Gea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tab to the "Generate All" button and hit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plotting all three gears from the Plot menu. 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lue in any of the boxes, that gear will have to be gene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fore it can be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data screen.  Type ALT-R to drop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enu.  Select "Wire list" and Gear 3.  This i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at can be very time intensive if you have a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.  When the list is finished loading, scroll down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you get to a wire size of around .070.  Type ALT-O to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he options menu and choose "Plot line options".  Tab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ar 3 column and check all the boxes with the spacebar. 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to move to the "Ok" button and hit [enter].  Type ALT-P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"To screen".  In the "Type of screen plot" column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 space centered on Y+ axis".  Tab to the "Gear(s) to plot"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 and select Gear 3 and "with wire".  Pl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now assume that we'll make our electrode on a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m machine.  Hit a key to get back to the data screen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File" from the plot menu.  In the "Output File Name"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ny name.  Use a name thats easy to remember or wri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 paper so it can be deleted later.  Tab to the "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" box and type in .0001 .  Tab to the "G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" box and choose gear 3. Tab to the "Plot Type box and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 Space".  Tab to the "Start Point" box and choose "Y+ Axi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lot Format" box pick G01(Modal) and then pick "G02(G03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Arc Options" box.  Tab to the "Plot" button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When the program is finished creating the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cel(Done)" button will be highlighted.  Press [enter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data screen. The file you named in the "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" box now exists as a text fil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argen was started from.  Exit Geargen and use any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 processing program with text capabilities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Obviously, if we were actually to cut a gear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a few lines of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Wire list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uppose we are to cut a gear given these specific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angle = 1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ral pitch =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eeth =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surement of 1.4224" over .070"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generation increment (under the Options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.0001.  Choose 14.5 in the pressure angle box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Diametral pitch and number of teeth in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boxes.  Calculate the rest of the valu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 Values button.  From the Run menu, generate the g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wire list.  Lets see how this standard gear measur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values we are given above.  To compare th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given above to the wire list, a simple con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.  Subtract the wire size of .070 from 1.422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24 .  Divide 1.3524 by 2 to get .6762 .  This is our 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to wire center distance which occupies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wire list.  Scroll dowm the wire list until .67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 (in the right hand column).  The figur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in the left hand column is the wire size for the 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just generated.  With a wire size of .0686, our gear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little thick in the tooth.  Lets adju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.0686 from .070 to get .0014 .  Divide .0014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ine of the pressure angle (cosine 14.5 = .968148)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1446 .  Subtract .001446 from the NCTT (.0654498 - .0014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.064004).  Enter .064004 into the NCTT box.  The wir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ad when you change a value in a data box.  Again,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the gear and the wire list.  Scroll down the wir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.070 is highlighted in the wires column. 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hould be showing a value of .6762 which brings our 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the spec. we are give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se that we don't have any .070 wires.  We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732 wires (in fact we have three of them but we'll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).  Scroll through the wire list until .0732 is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eft column.  This gives us .6813 for the gear c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 center distance.  Double .6813 and add .0732 to get 1.4358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 of the cut gear is correct, a measurement of 1.43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.0732 wires will give us the same gear as a measur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224 over .070 w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can't find two wires of the same diameter we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gear center to wire center distances added tog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with 1/2 of each wire diameter.  Alternately, if we ar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we can step through the wire list at intervals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essure angle is correct.  We can als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to find the unknown pressure angle of bad gea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good practice to run a plot of the gear spa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diameter (check the appropriate box in the "Plo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under the Options menu) and the wire before a meas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s physically taken.  This will show if the wi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rudes above the O.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Cut Plot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t Plot" is a utility that I use when cutting gear 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des (for ram edm) on an NC mill.  The 'trode blank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horizontal rotary axis aligned with the X axis.  The c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ngle lip carbide half round.  It is ground to 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oth of the hob, ie. tapered at the pressure ang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t radius ground at the intersection of the taper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ottom.  The width is left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ar is cut in the same manner as any type of cam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wo axis, cut in the third, move two axis, cut in the th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 two preliminary axis that are moved are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and the rotary axis.  The cutter is moved in the Y ax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xed amount.  The rotary axis is moved so that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ylinder formed by the pitch diameter is also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xed amount.  A cut is then taken along the X axis.  B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 these steps 1 space of the gear form is gener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er is given a box motion for the cut (ie. an incr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+, an X- movement, a double increment in Y-, an X+ movemen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in Y+) then the size of the gear can be adju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the Y increment.  The wire list is intended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type of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"Cut Plot" comes into play.  If I intend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my Y axis and rotary axis in .005 increments, I set th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increment (under the Options menu) to .005 and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t Plot".  I then count the number of dots on the screen ig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bottom dot.  Multiplying this number by .005 gives 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distance from center to start my cam cutting.  In this way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nding a lot of time finishing material that will be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 B6.1-1968   20 DEGREE INVOLUTE FULL-DEPTH TE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 DEGREE INVOLUTE FULL-DEPTH TE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metral pitch 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eeth =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ndum = 1.0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dendum = 1.25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Depth = 2.0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ance = .25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et Radius = .3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tch Diameater = N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Diameter = (N + 2)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ot Diameter = (N - 2.5)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CTT = 1.5708 /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 B6.1-1932   14.5 DEGREE INVOLUTE FULL-DEPTH TE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metral pitch 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eeth =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ndum = 1.0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dendum = 1.157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Depth = 2.0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ance = .157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et Radius = .209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tch Diameater = N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Diameter = (N + 2)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ot Diameter = (N - 2.314)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CTT = 1.5708 /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A B6.1-1932    20 DEGREE INVOLUTE STUB TE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metral pitch 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eeth =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ndum = .8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dendum = 1.0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Depth = 1.6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ance = .2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et Radius = .300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tch Diameater = N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Diameter = (N + 1.6)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ot Diameter = (N - 2) /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CTT = 1.5708 /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