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is v2.6a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$ function provides a wide range of formats for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$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rgument format is not specified for a null string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ymbols are used to creat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ymbol       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string        Display the number in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Digit place 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fewer digits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decimal point than there are zer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in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the extra zero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ght in the format, the number i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s many decimal places as there are ze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 in the format, the extra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             Digit place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ollows the same rules as for the 0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ceholder, except that extra zero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if the number has fewer dig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tha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#'s on either side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Decima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is symbol determines how many digits (0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's) SIC displays to the right and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format contains only #'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is symbol, then numbers small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begun with a decimal point. To avoi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should use 0 as the first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left of a decimal point instead of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                 Percen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expression is multiplied by 1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character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                  Thousands sepa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IC separates thousands by comm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ormat contains a comma surrounded by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wo adjacent commas, or a comma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eft of the decimal point location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e is a decimal specified or not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Omit the three digits that fall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s, or between the comma and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, rounding as nee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 E+ e- e+        Scientif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a format contains one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0 or #) to the right of an E-, E+, e-, or e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C displays the number in scientif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nserts an E o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number of 0's or #'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termines the number of dig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Use E- or e- to place a minus sig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gative exponents. Use E+ or e++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us sign next to negative expon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us sign next to positive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- + $ () space   Display that liter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display a character other than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cede the character with a backslash (\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close the character(s) in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s ("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e next character in the forma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ny characters in the format string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meaning and cannot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teral characters unless they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 backslash. The backsla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 This is the same as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xt character in doubl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Examples of such charac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eric-format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#, 0, %, E, e, comma, and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bc"              Display whatever text is inside the double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include a text string in forma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CHR$(34) to enclose the text (34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CII code for double quotation 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ample numeric formats are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sul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                  5          -5         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      -----     ----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string                         5          -5    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    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.00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($#,##0)                    $5        ($5)         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.00;($#,##0.00)           $5.00     ($5.00)       $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%                               500%       -500%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%                         500.00%    -500.00%      5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+00                     5.00E+00   -5.00E+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-00                      5.00E00    -5.00E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format can have three sections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ection formats positive values; the second section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s, and the third section formats zero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has two sections: the first section define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greater than 0; the second section define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less than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($#,##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from one to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           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    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ection only        The format applies to 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ections            The first section applies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 and zeros; the second to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sections          The first section applies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, the second to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, and the third to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emicolons with nothing between them, the miss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the format for positive numb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;"Ze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