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IMPORTANTI RELATIVE AL PROGRAMMA "CLU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a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asti fu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ggiorn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i e/o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T.EXE     1.112.306 bytes - Versione base, modo protetto,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-CLUT.EXE     977.040   "   - Versione del programma per modo re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EXE   1.206.578   "   - Versione grafica, modo prot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BML      16.494   "   - Libreria fonts utilizzata da "G-CLU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HLP        30.191   "   - Help funzioni extra, per tutte l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DOC        24.682   "   - File testo, documentazione es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-ENG.DOC    21.231   "   - Versione inglese del file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   1.285   "   - Informazioni preliminari in lingua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a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� in programma che intende proporsi come una alternativa pi�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ta ed efficiente al programma "Dbu.Exe", fornito unitamente al pro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CA-Clipper". La sua realizzazione � scaturita da esigenze mie pers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ma, visto il risultato, lo metto a disposizione di tutti i programm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 e utenti evoluti di procedure "CA-Clipper", che come me non s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ati a pi� pari sul "Windows 9x". Io faccio un uso intensivo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anche con database "Windows 98" (in modalit� DOS), perch� �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 riesce a fare veramente ogni intervento, senza alcuna limi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ua realizzazione inizi� nel 1996, quando il "Windows 95" era gi� 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� proseguita per 3 anni. Solo nel febbraio 2000 ho acquisi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scaricato i "patch" 5.3b per il "Clipper 5" e dopo la loro 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provveduto ad aggiornare e ricompil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uo uso � libero e gratuito. Esso pu� essere copiato e distribu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modo, a condizione che ci� avvenga gratuitamente e separatamen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i prodotti software o hardware non gratuiti, e che ad esso si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inato questo testo illust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"freeware" non "pubblico dominio", pertanto non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ato o modificato. Se vi interessa qualche specifica rout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tro uso, chedetemela pure, vi sar� inviata gratui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consente l'apertura contemporanea di uno o pi� files ".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o con i propri indici, con un unico "RDD" o con "RDD" diversi, l'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zione di relazioni fra di essi e la loro visualizzazione ("brow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ola o simultanea (viste logiche multi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e inoltre l'esecuzione della maggior parte delle funzioni poss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cedure compl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i "RDD" utilizzabili sono il "DbfNtx" standard, il classico "DbfNdx"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o (e scarsamente documentato) "DbfCdx" con le innovative caratter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"Comix" (memo "FlexFile"/"BLOB") e il "DbfMdx". Quest'ultimo tut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uttosto lacunoso; la maggior parte delle funzioni "RDD"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i non operano con esso. Pertanto con tale driver � consentita so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ione dei files ".Dbf", mentre le opzioni di gestione indici sono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so include, come opzione extra, l'attivazione di un "prompt" comandi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l classico "punto", per l'immissione e l'esecuzione interattiva di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ssioni algebrico-booleane e funzioni. Esso potr� essere utilizzato,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tro, per testare il funzionamento di espressioni e funzioni nuo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ente, prima del loro effettivo utilizzo. Il tasto &lt;F1&gt; nell'amb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 comandi visualizza uno specifico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re alle funzioni standard "CA-Clipper", il programma "CLUT.EXE" uti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mente, e quindi rende disponibili all'utente, alcune funzioni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zionate dalla mia libreria personale. Un apposito file di help, vi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zabile con il tasto &lt;F1&gt; (&lt;Alt-F1&gt; dal "prompt" interattivo), ripor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 di tali funzioni e la loro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"prompt" � in grado di gestire pressoch� ogni tipo di espressione,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� non vengano immessi dei comandi. I comandi, come � noto, non esis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vello di librerie standard, ma vengono convertiti in funzioni in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precompilazione. Qualora questo meccanismo non fosse chiaro, ve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\Clipper5|Clip53\Include\Std.ch"; da esso potr� essere rilevat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 comando, la funzione sostitutiva e la corrispondenza fra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imo e gli argomenti della sec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stato realizzato mediante il prodotto "CA-Clipper"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) v. 5.3b e pertanto include molte innovazioni introdotte da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. Una di queste � il gi� citato RDD "DbfCdx/Comix", che rivolu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estione dei campi memo rispetto alla precedente versione 5.2 e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so di indici multi-ordine, risparmiando molti file "handles"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a (basta un unico "handle" per gestire tutti gli ordini inclusi 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tesso file in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E DEGLI INDICI "DBFCDX" E DEI CAMPI MEMO "DBFCDX" DEL PROGR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LUT.EXE" E` QUINDI INCOMPATIBILE CON I FILES "DBFCDX" PRODOTTI MEDIA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RECEDENTE VERSIONE "CLIPPER 5.2". IL PROGRAMMA E` IN GRADO DI LEGG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TI FILES ED EVENTUALMENTE DI CONVERTIRLI NEL NUOVO FORMATO, MA DOPO T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SIONE QUESTI NON SARANNO PIU` GESTIBILI CON PROGRAMMI "CLIPPER 5.2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SSUN PROBLEMA INVECE PER I FILES "CLIPPER 5.2" "DBFNTX" O "DBFNDX" E 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"DBFCDX" SENZA CAMPI MEMO, APERTI CON UN DIVERSO "RDD" O IN ASSENZ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INDICI. ATTENZIONE! IL DRIVER "DBFCDX/COMIX" SE INDIVIDUA UN INDICE OM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MO DEL ".DBF" (INDICE STRUTTURALE), LO APRE AUTOMATICAMENT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lta cura � stata messa per cercare di prevedere ogni possibile error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to ad anomalie del programma o ad azioni errate dell'utente; molti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ico delle librerie di base, sono stati rilevati e spesso aggir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che tortuosit�. Non dovrebbero esserci grossi "buchi" resid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CCOMANDO COMUNQUE DI PROCEDERE SEMPRE CON PRUDENZA, SOPRATTUTTO NELLE O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ONI CHE MODIFICANO IL FORMATO O IL CONTENUTO DI FILES ".DBF", PREDISP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NDO COPIE DEGLI ORIGINALI DA RIPRISTINARE IN CASO DI ERRORE. OGNI PERD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DATI O DANNEGGIAMENTO DI FILE EVENTUALMENTE PROVOCATO IN ASSENZA DI QU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 PRECAUZIONE SARA` SEMPRE E COMUNQUE A CARICO ESCLUSIVO DELL'UTENTE 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A E, IN NESSUN CASO, ADDEBITABILE AL SOTTOSCRITTO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, integralmente bilingue (Italiano/Inglese), � molto ricc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gistica, tanto da apparire anche un po' prolisso, ma ho ritenut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no dare all'utente ogni informazione possibile, anche per aiu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 necessario) a comprendere quelle novit� proposte dal "CA-Clipper"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quali anche io ho dovuto spesso combattere prima di ca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ngua predifinita � l'Italiano, ma pu� essere selezionato l'Ingles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"Extra", opzione "Lingua". In tal caso all'uscita dal programma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to il salvataggio della nuova configurazione. Il file relativ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to nello stesso "path"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3 versioni del programma. La versione base, "CLUT.EXE", � ese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e in modo protetto, in memoria estesa XMS; pu� girare anche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, ma molto lentamente, se non trova XMS su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conda versione, "R-CLUT.EXE" � realizzata per il modo reale (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) e richiede alla attivazione 389 Kb di RAM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rza versione "G-CLUT.EXE", come "CLUT-EXE", � eseguibile in mod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to, in memoria XMS; essa tuttavia utilizza funzioni della libreria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 "LLIBG.LIB", fornita col "CA-Clipper 5.3", ed � quindi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re dalla versione 2.7a, i 3 programmi girano tutti senza errori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in ambiente Windows 32 bit. Vedere a questo proposito la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li aggiornamenti intervenuti con tale versione, di 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l corretto funzionamento della versione grafica, "G-CLUT.EXE", �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ario il file "G-CLUT.BML" che deve trovarsi nello stesso indiriz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ma eseguibile sul disco fisso, o nello stesso dischetto,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viene caricato da un drive per dischi rimovibili. Se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� disponibile, i previsti fonts grafici alternativi non vengono c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 e viene utilizzato in ogni caso il fo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utte le versioni, la presenza del file "CLUT.HLP" consentir� la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lizzazione, con il tasto &lt;F1&gt;, della lista delle funzioni extra di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ili nell'ambito del programma, come sopra indicato. Anche quest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ingue (spero che il mio Inglese non contenga troppi erro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accetta due parametri (eventuali) sulla linea di comand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imo di essi � il nome del file ".Dbf" da aprire e visualizzare di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nte, il secondo � il nome del driver "RDD" da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tenta in ogni caso di individuare autonomamente l'"RDD"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to per il file da aprire (sia nella chiamata diretta, come sopra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'opzione "DbFile/Apri" da men�) e se la richiesta dell'utente �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bile, propone l'"RDD" appropriato. L'opzione utente � utile inve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ile � di tipo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ssuna opzione viene immessa, il programma si ferma al men� gene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asti fu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uso delle opzioni di men� non richiede spiegazioni particolari, es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utto in linea con gli standard correnti. Molte opzioni non sono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quando � aperto un "browse"; alcune altre sono invece attive so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file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go tutto il programma il tasto &lt;Esc&gt; ha la funzione di tasto di usc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a funzione ha il tasto destro del mouse; entrambi possono quindi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 utilizzati per uscire dal pannello di una opzione o da un "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e le liste di selezione, realizzate mediante oggetti "browse", e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"scroll-bar" sono sensibili 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guardo alle "scroll-bar" � opportuno precisare che in esse il mouse �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o sia sui pulsanti (frecce) alle due estremit� che nell'area di sc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o del cursore. Nel primo caso, con tutte le versioni del programma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ick" singolo provoca lo scorrimento di un elemento in alto o in b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re la pressione continua del tasto provoca lo scorrimento continu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e due versioni non grafiche; nella versione grafica, infatti, tal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tato non � stato possibile per anomalie operative in alcune funzioni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enti la gestione del mouse; in particolare, il rilascio del tas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rilevato e lo scorrimento continuerebbe anche dopo di 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"click" avviene nel corpo della barra il risultato varia in bas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effettiva del puntatore: un "click" sul primo segmento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a riga) o sinistro (prima colonna) della barra determina lo scor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 primo elemento della lista; se il segmento "cliccato" � l'ulti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o o a destra, si ottiene lo scorrimento all'ultimo elemento della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; ogni altra posizione intermedia provoca lo scorrimento a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 proporzionalmente equivalente nell'ambito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inoltre delle scorciatoie per alcune opzioni dei gruppi "Db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"Indice"; esse sono collegate allo stato della finestra di "browse" a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 permanentemente nella met� inferiore del pannello generale,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 su di 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tale "browse" � vuoto (nessun file aperto) e la barra di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ova sulla prima colonna ("File Dbf"), la pressione di un tasto alf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co o l'immissione di uno degli altri caratteri consentiti (DOS) nei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di file provoca l'accesso in input ("get"), sulla posizione stessa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del file da aprire e la conseguente apertura dello stesso; l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river "RDD" �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, sempre con il "browse" vuoto, il tasto &lt;Enter&gt;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) determina l'attivazione dell'opzione "DbFile/Apri" per la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ttiva del file e del suo "R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o risultato si ottiene con un "click" del tasto sinistro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 (sempre col "browse" vuoto), o con il tast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i�&gt;, quando la barra di selezione � sull'ultima riga (qualunque colo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a da un file (tentata selezione area successiva, vuo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essa funzione viene attivata dal tasto &lt;Ins&gt;, indipendentement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, sia col "browse" vuoto, che con u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 files ape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Canc&gt;, con la barra di selezione sulla prima colonna di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o, determina la chiusura del fil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prime due colonne ("File Dbf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ias") di una riga occupata dai dati di un file aperto, provoca l'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zione del "browse" di quel file; quello solo, anche se esistono altri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perti relazionati con esso. Per visualizzare solo alcune colon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 file, o tutte ma in un diverso ordine, o colonne di due o pi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zionati, occorre attivare l'apposita opzione di men� "Vista/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ultime due colonne ("Indice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ine") di una riga occupata dai dati di un file, provoca l'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ettivamente delle opzioni "Indice/Apri" e "Indice/OrdSetFoc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Ins&gt;, con la barra sulla colonna "Indice" di un file aperto,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ama l'opzione "Indice/Apri"; il tasto &lt;Canc&gt; sulla stessa posizi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 invece la chiusura degli indici eventualmente aperti per qu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e colonne centrali il tasto invio non ha alcun effetto, mentre i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sinistro del mouse provoca la selezione della riga/colonna e, para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nte la selezione della "work area"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� attivo il browse di un file, il tasto &lt;Del&gt; effettua la com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one del "flag" "deleted" del record corrente (cancellazione logica ov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ggiorn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7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ue versioni per il modo protetto, "CLUT.EXE" e "G-CLUT.EXE" son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olate con il programma "OptEdit.Exe", attivando l'opzione "-EXTR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mbito DOS, la memoria estesa da assegnare a un eseguibile viene ca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a automaticamente all'avvio e l'opzione "-EXTRAMIN" viene ignorata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ema VMM del Clipper. In Windows tale sistema � disabilitato e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zione, si avevano errori del tipo "Internal error 8002" nella mani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ione di files con molti campi, nella creazione di indici "DbfCdx", 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"swap" delle aree video ("SaveScreen()"/"RestScreen()") in modo gra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("G-CLUT.EXE"). Tutti questi problemi sono stati risolti e i 2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sono ora utilizzabili anche in Windows, senza richiedere un riavv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alit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viamente i 4096 Kb. di memoria estesa devono essere disponibili an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to DOS. Chi non ne fosse provvisto (vecchi PC) e non disponess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"OptEdit.Exe" per ripristinare l'impostazione standard, potr�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zare la versione in modo reale "R-CLUT.EXE", o richiedere via e-mail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mpliata da 3 a 4 cifre la colonna del progressivo campo nei box di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lizzazione/variazione/creazione e nell'opzione di lista struttur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ire una corretta gestione dei files con pi� di 999 campi (qualc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lle stesse opzioni, la colonna relativa alla dimensione dei cam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a portata da 3 a 5 cifre. In Clipper, i campi carattere possono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dimensione fino a 65535 bytes (64 Kb -1 byte), anche se ci so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mi di memoria nella gestione di files con campi di tale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ll'opzione "File"/"Confronta" � stata rivista la riga relativa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ttura dei due files confrontati (numero campi per ciascun tipo)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ire la visualizzazione di quantit� a pi� di 2 cifre, quando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'opzione "Muovi"/"Skip" � stata revisionata per consentire 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la visualizzazione di limiti di salto pi� aderenti alle varie 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partenza nell'ambito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e opzioni "Seek", "Locate", "Goto" e "Skip" del men� "Muovi", dop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stamento del puntatore al file, con il "browse" attivo, non aggiorn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 posizione della "scroll bar" verticale e il numero record fisico/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co sulla barra di stato. Il problema � stato rilevato e cor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ei box gestiti mediante "TBrowse", diversi dal "browse" di files "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x selezione file da aprire, box di struttura, ecc.), un "click" c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sinistro del mouse nella porzione centrale della "scroll bar" ver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n produceva alcuna azione. Il problema � stato rilevato e cor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erito un controllo sul numero di colonne da visualizzare sul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2 versioni in modo protetto, "CLUT.EXE" e "G-CLUT.EXE", non hanno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t� nell'apertura e nella visualizzazione struttura dei files estrem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randi (220 campi o pi�), ma all'apertura del "browse" si verificav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e per "Limit exceeded", a carico delle routines interne Clipper pr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 alla gestione del "TBrowse()". In esse viene evidentemente posto u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e al numero delle colonne, in base alla memoria preliminarmente al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volta in volta, a seconda della dimensione del programma e dei ".Dbf"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mente non ci sono ragioni per generare o gestire files di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� spropositate. Se accade � da supporre che questi non siano ridotti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"forma normale", come esige un database relazionale ben progettato. T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ia qualche utente mi ha sottoposto questo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blema � stato risolto con un controllo "BEGIN/END SEQUENCE" sulla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relativa al congelamento delle 2 colonne fisse ("oBrowse:Freeze"), a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 della quale si verificava l'errore, e con la riduzione progressiv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i da visualizzare, fino al superamento dell'errore. L'utente viene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to da un apposito box informativo che le colonne visualizzate son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quelle 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e in modo reale "R-CLUT.EXE" ha grossi problemi operativi nell'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a di files molto grandi e l'inserimento del controllo di cui sopr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olve in un peggioramento della situazione: il programma impiega u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e nello "swap" di memoria col disco fisso e infine va in errore pe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rimento della memoria, o per errori di indirizzamento, accusando, i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, inesistenti "bugs" del tipo "Variable not found". Per non appesa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utilmente il programma, su di esso non viene fatto alcun controllo pe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re l'errore relativo all'eccesso di colonne. In ogni caso, 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n modo protetto, "CLUT.EXE", sembra lavorare bene anche senza X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base DOS, se qualcuno ha ancora a disposizione un computer cos�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qu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rrette alcune piccole incongruenze nella versione linguistica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er l'opzione "Lingua inglese", nei seguenti 3 casi era stata omessa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a ora eseguita, la traduzione delle stringhe originali dall'Itali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ata della 1� colonna ("N� Rec.") sul "browse"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gio di richiesta specifica tipo di memo "flex" dopo l'ed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un campo memo di file "DbfCdx" e la pressione del tasto &lt;Ctrl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a riga di testata del prospetto "Lista struttura" di un file 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mpa o s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lla visualizzazione dell'"header" di campo, opzione &lt;F2&gt; sul pan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visualizzazione struttura file, � stata inserita la decodif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, come gi� avveniva per l'"header" di file, opzione &lt;F2&gt; sul pan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apertura file. La visualizzazione di entrambi gli "headers" � stata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o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ggirato "bug" del Clipper correlato ai blocchi "BEGIN/END SEQUENCE"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uni casi, in base alla variazione di dimensione dell'eseguibile, si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ica un errato passaggio del riferimento all'oggetto "oErr" da part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zione "Break()" al blocco "RECOVER USING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Break(o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che possono causare un err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USING 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di recupero che utilizzano la variabile &lt;oEr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a si verifica un errore nel blocco compreso fra "BEGIN SEQUENCE" 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USING...", viene valutato l'"ErrorBlock()" fornendo il corrett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&lt;oE&gt;, corrispondente all'oggetto "errore"; ma, in alcune occas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esecuzione del "Break()" e la caduta nel blocco "RECOVER", la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e &lt;oErr&gt; non coincide con l'oggetto &lt;oE&gt;, ma contiene (di solito) un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 numerico, per cui la successiva analisi delle variabili istanza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ggetto (presunto) provoca un errore del tipo "BASE/1004 - No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i i blocchi "BEGIN/END SEQUENCE" sono stati modificati come segue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nando direttamente la variabile &lt;oErr&gt; entro l'"ErrorBlock()",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guire il "Break()", ed evitando a quest'ultimo l'onere di passare il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 blocco "RECOV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oErr:=oE, Break(NI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che possono causare un err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di recupero che utilizzano la variabile &lt;oEr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rretto il mancato aggiornamento abilitazioni opzioni sulla "top-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apertura di un file mediante input del nome sulla 1� riga/1�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del "browse" 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ggirato "bug del millennio" a carico della funzione "LUpdate()". 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"header" dei files ".Dbf" (32 bytes iniziali) la data di ultimo agg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to occupa 3 bytes, uno per ciascun elemento (anno, mese, giorno)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 l'anno non pu� essere inserito che su 2 sole cifre. "LUpdate()"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le prime 2 cifre siano, in ogni caso, "19", per cui lo "00" di 2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otto 1900, "01" 1901, ecc. Con una funzione utente intermedia l'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"LUpdate()" viene esaminato ed, eventualmente, cor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igliorata la visualizzazione dell'"header" dei files ".Dbf", di c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zione &lt;F2&gt; sul pannello di apertura file. Viene ora indicata, per cias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o, oltre al valore convertito in decimale, anche lo schema di let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in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gliorato il pannello di confronto fra due files ".Dbf" aperti con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aneamente (opzione "DbFile"/"Confronta"). Riguardo al numero record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ello propone ora il confronto, nell'ambito di ciascun file, fra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s indicati sull'"header" e quelli riportati dalla funzione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'ultima, infatti, determina il suo valore in base alla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Int( ( &lt;dim. file&gt; - &lt;dim. "header"&gt; ) / &lt;dim. record&gt; )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, ad esempio, si recupera un file ".Dbf" da un file ".Chk" prodot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DOS/Windows "Scandisk", si ottiene un file la cui dimension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onde esattamente alla dimensione totale dei "cluster" impegnati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l'ultimo di essi era occupato solo in parte. In questo caso, ment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dei records di cui all'"header" pu� essere corretto, "LastRec()"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her� un numero maggiore, e tali ulteriori records (errati) potrann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essere listati da un "browse", seppure con dati spazza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Sul "browse" aree, nella parte inferiore del pannello programm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records di ciascun file � comunque quello riportato da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i e/o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eventuali segnalazioni di errori o per ogni altra esigenza fare r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nto al recapito postale indicato sull'ultima opzione del men�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oppure all'indirizzo E-Mail ripetuto qui sotto. Sar� data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mediante E-Mail, se for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n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gello (FI), 05/0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sergio.cocci@tiscal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