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�������������</w:t>
      </w:r>
      <w:r>
        <w:rPr/>
        <w:t>Ŀ      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    ����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  </w:t>
      </w:r>
      <w:r>
        <w:rPr/>
        <w:t>Electroni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����</w:t>
      </w:r>
      <w:r>
        <w:rPr/>
        <w:t>Ŀ       �      �  3985 S. Rochester Road S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������       �      �  </w:t>
      </w:r>
      <w:r>
        <w:rPr/>
        <w:t>Rochester, Michigan  4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����������</w:t>
      </w:r>
      <w:r>
        <w:rPr/>
        <w:t>Ŀ��      �   CompuServe ID: 70337,1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��        �  </w:t>
      </w:r>
      <w:r>
        <w:rPr/>
        <w:t>get the latest version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    </w:t>
      </w:r>
      <w:r>
        <w:rPr/>
        <w:t>A/R BBS (313) 680-9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SHAREWARE PROGRAMS as of 03/22/91  (written by Charles Eglin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91: DID YOU KNOW YOU'RE SUPPOSED TO ADDRESS MAIL IN ALL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PUNCTUATION? Read all about it in POSTAL91.  All the new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information including new postage rates, what i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cent Postal Barcode discount, new addressing rules, and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ree postal service to convert your mail-list zip codes to ZIP+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Me (Formerly FONECALL, since 1985) - BeepMe will call your pager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leaves a message on your standard home answering machin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Me can be used as an alarm clock/reminder system.  Give Beep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dates and times, and BeepMe will call your pager at thos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s.  NEW! The registered version of BeepMe can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as a TSR-memory resident program, freeing your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ctivities.  WHO CAN USE BeepMe? Consultants, Repairmen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 Professionals: BeepMe will allow you to respond to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minutes.  If you have a pager, BeepMe is lik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phone ringer in your pocket - wherever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TOP GASGAUGE: for battery-fueled laptop computers.  This 10K TSR,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ing battery charge by monitoring how long the lapto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n.  The registered version of GasGauge has a LARG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option and can perform a "deep discharge" of the batte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izes charge capacity and negates the "memory effect." GASGAU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"one of the most popular files accessed on the the PC Board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Life Magazine (p.23, April 1989).  The current GASGAU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10th the size of the original version. Look for "LAPTOP*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LOG: A 1.5K TSR program logs the date, time &amp; elapsed time of eve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 Managers- Night-Ridder News Service said it best: "simply [load]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 memory-resident program on the office computers and in the w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of the morning ... print out reports that show how 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was used (including energy consumption), which progra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nd for how long ... We loved running this little gem."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SLOG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CODES: Prints UPC, Code 39, and Interleaved 2 of 5 barcodes on any EPSON/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dot matrix printer from a command line.  Also avail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code soft fonts for Hewlett Packard compatible laser prin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are proven in the Automotive industry.  Look for "BARCODE*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: Software lets you use a modem and fax on one line, or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swering machine on one line.  Use your existing modem h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-pilot" software.  Also, RemoteControl call your pager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has been received by your answering machine. Remote Control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alse alarms and loss of carrier. (All this with only 1 phone lin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Control is only $35 + $4 s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"cost effective approach to handling line sharing problems",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 Magazine, December 11, 1990, (p 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"Best bet...for the Home Office", PC Computing, October 1990,p.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"It's useful, it works, and it's a lifesaver", Compute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"Absolutely bulletproof", says David Abrahamson, CAR &amp;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"Slick", says Ron Albright, writer for Computer S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TA_GO: Want to hang-up on that long-winded caller without offending?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ne of the GOTTA_GO sound effects on your PC.  Whil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out of the PC speaker, use one of the excuses that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 Select from Police Siren, Phone Ringing, Office P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 Engine, Hum on phone line, Birds loose and other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ERCIALLY AVAILABLE PROGRAM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ZIP: POSTAL BARCODES CAN SAVE YOU MONEY!  Beginning in mid-1991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s will be allowed to take a 2-cent discount for mail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ne digit ZIP code and and a postnet barcode.  This TSR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POSTNET barcodes on your envelopes and labels USING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! Programmers - save time - use BarZIP with y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! BarZIP is $195.  Don't take chances - Our postne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ding certification from the United States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RM: Intended for small print shops and bulk-mailers, BarBR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ra-ready business reply mail artwork on any HP compatibl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 Both BarZIP and BarBRM include a pop-up abberevi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 international postage rate calculator.  BarBRM is $195.  BarB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urrently pending certification from the U.S.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Magic: This TSR will print UPC, Code 39 and I 2 of 5 barcod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SOFTWARE!  BarMagic watches the information being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and automatically converts the information into BAR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armagic with your existing word processor, spreadsheet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ccounting program.  Save programming time - Use Barmagic with D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, basic, or programming language.  BarMagic will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/IBM graphics compatible dot-matrix or HP compatibl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Magic is $1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