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B (DataBase Browser)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A.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 software. It is, nonethele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ll private, non-commercial use.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useful and would like to support the continued developmen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utilities (as well as the Shareware software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), you are encouraged to send a contribution of any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a Beach, FL 32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ten dollars ($10) or more will allow me t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releases (which will be offered at a very nominal cost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nd capabilities are planned for dBB but intere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 will ultimately determine its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in a commercial environment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other software system you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licensing terms either at the above address or by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41,3602. Source code will be available in the futur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 is offered with no warranties, expressed or implied,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 lies solely with the individual user. I will,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rrect any problems with the program wh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(If you don't want to pay, fine. Just be happy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dBB and pass it along to friends and co-wor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them anything for it. If you do mak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e program is distributed with this sm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 is a program that simulates the dBASE(tm) BROWS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BASE III or III Plus files to be viewed (BUT NOT EDITE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un dBASE. It can browse files of any siz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croll fields horizontally in much the same way as d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tructure display which can be viewed at any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memo fields other than displaying them as simply 'Mem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dBB support the use of indexes while viewing databases. 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perly handle character fields of any length. dBB sport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features but is small and good at what it does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used in conjunction with DOS shells and file mana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external programs for operating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 is very simple to use. From the DOS promp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B &lt;filename&gt;[&lt;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BASE III file to be browsed and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file extension. If no extension is given dBB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BASE 'DBF' extension. A path is optional if the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ut dBB will not resolve ambiguous pathnam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use '.' and '..'). Please see 'Technical Notes' be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found, dBB will show the first 21 record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s many fields as possible on the screen. Field display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re exactly as in dBASE; field names are never truncated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is a status line that shows the selected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file was last updated, the record number of the first rec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total number of records in the file. If the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cords) the status line will indicate such and the file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isplayed. The bottom two lines of the displa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can be used to view the database. Here also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(The '^' symbol indicates the &lt;Ctrl&gt;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 and &lt;Down&gt; curs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display to the next or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and &lt;PgD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xt or previous 20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Up&gt; and &lt;^PgD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first or last record in the fi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 and &lt;Right&gt; curs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field display one field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Left&gt; and &lt;^Right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ages' the field display to the left or right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and &lt;End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sitions the field display to the first and las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Home&gt; and &lt;^End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s the effects of the &lt;Home&gt; and &lt;^PgUp&gt;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and &lt;^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file structure display. Large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with &lt;Up&gt;, &lt;Down&gt;, &lt;PgUp&gt;, &lt;PgDn&gt;, &lt;Home&gt; and &lt;End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record display, press &lt;Esc&gt;, &lt;Q&gt;, or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dBB and returns to the DOS prompt leav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and returns to DOS clearing the scree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and returns to DOS restoring the screen t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ior to running d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en scrolling records with any of the above commands, 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how as many reco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BB does no internal buffering of the brow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reads the file each and every time that the 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in any way. This enables dBB to handle the largest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viously, leads to a large number of disk operations. This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some pretty mediocre performance on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286 or '386 machine with a relatively fast hard disk and/or a goo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program. I definitely don't recommend the use of dBB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This is one of those enhancements that is planned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, the completion of which depends on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 supports all text modes and most any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/monitor combination. If you use a composite color display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parameter '/B' or ('/b') to force dBB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mode. If used, this paramater must appear as the la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must be separated by at least one space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 If you would like to make this the opera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B (so you don't have to use the parameter every time)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asyPlex and I will forward the necessary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patch the progra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dBB a useful addition to your util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