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����</w:t>
      </w:r>
      <w:r>
        <w:rPr/>
        <w:t>͸  ����ͻ    � 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�       �    �</w:t>
      </w:r>
      <w:r>
        <w:rPr/>
        <w:t>ͻ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����    �  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</w:t>
      </w:r>
      <w:r>
        <w:rPr/>
        <w:t>ͼ  �       �    �ͼ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ͼ      ����;  ����ͼ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Dedit Database Structure Editor, Version 1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Maurice Soull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don't warrantee this program in any shape o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As a safety measure,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databases before editing them.  If you d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cross any errors or mischievious happening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will be sure to correct them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his program is distributed through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are free to use this program and to copy i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, to anybody else.  If you like it,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rogram.  Checks or money orders for $20.00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urice Sou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8 Fir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dbur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3B 3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ives you free support, as well as advance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a new version.  I can be reached either at (705) 560-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or on the Crystal Cavern BBS (705) 566-7530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if you so choose.  Please make sure you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and a number where you can be reached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at's out of the way, let's ge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for Clipper programmers who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of editing database structures and records.  I've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 called database editors, but they were lacking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of all areas, that of changing the structure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.  This program does that in an extremely friendly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t also allows you to edit the records, create new inde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database.  A couple of reports have been added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Put the DEDIT.EXE fil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 statement.  That's it.  Of course,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but that's neither here n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that the installation has been completed, we can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at the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when you initially run the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by the initial welcome screen.  There will be a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ress any key to resume operation.  Please read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suming, you will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nu option allows you to modify the databas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Base compatible database.  Once you have selected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list of available databases to open. Pressing &lt;Esc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election window will cancel that operation an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After selecting the database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to the Modify Struct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commands is provided for you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a few things about this procedure which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&lt;esc&gt; key has several functions. 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 out of the Modify Structure procedure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  If any changes were ma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ay Yes or No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unction is while editing a field. 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ncel any changes to that field.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eware when changing field names.  All information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field will be removed if you decide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working on a solution that will allow you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for now you will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 have attempted to make changing the field type as pain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A few rules have been incorporat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However, some sorts of field type chang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atible.  For those that are nowhere near each 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will be applied to the new field type. 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lled with false values, dates with blank dat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s with zeros, and characters with null strings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emo type will always result in a new, blank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note here.  The larger the databas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o save if you decide to change a field type.  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f that field really needs to have its typ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 have a database that is over 300k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orking on a solution to this problem,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olu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ain menu option will allow you to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command and you will be confronted with a promp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Just enter the first eight characters.  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later on.  After entering the filename, you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odify Structure screen.  From here onward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ify Structure procedure.  If you select No to the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verything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needs to be said about this option.  After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select the database from the popup scree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exes in the same directory, a popup list of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lect one or a group of indexes by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ace bar.  A character will be displayed next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file has been selected.  To de-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 and press the &lt;enter&gt; key or space bar agai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dex file, it will intially look to se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 for the current database.  If not, then it will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.  You can open up to seven indexes (of cours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 with the selected databases, press &lt;esc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screen that appears comes from the Clipp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Clipper Summer '87.  (Why re-invent the wheel?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few modifications to improve upon the bas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only chance you have of abandoning a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when editing that field.  Once the change has been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 Pressing &lt;esc&gt; to return to the main menu will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You will not be asked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, as you have probably guessed by now,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.  First off, if there are any databases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opup list of them.  Select the datab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y pointing to it and pressing &lt;enter&gt;. 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 database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elds upon which to build the index.  To select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 and press &lt;enter&gt;.  It will be displayed in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.  To remove a field from the list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press &lt;del&gt;.  I have limited the number of fiel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t one time to eighteen.  I can not foresee needing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content with the selection with your selec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You will be asked for the name of the index file.  Be car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.  If you enter a name that already exists,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_INDE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ly straight forward option.  Select the database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xes.  Press &lt;esc&gt; and the re-indexing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ker.  Select the database and the list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at the "are you sure?" prompt and say good-bye to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records which nobody really wanted anywa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caution, as you know there is no return from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has a very nice "Display Structure" feature.  I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 here with a few exceptions and add-ons.  O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, select the database you would like to li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tination for the report, Screen, Printer,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Make sure the printer is ready as this option does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BF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ten find it hand to just have an alphabetic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s, minus all the other junk, on one page.  This repor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statistics thrown in for good measure, but its main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the fields, in alphabetical order, on one pag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previous report.  Select a database, then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Make sure the printer is ready as this option does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hm,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you have it, the program in a nutshell.  Undoubted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 to put something in this document file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something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to Dave Cushing of Ringworld Software Solutio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much Beta testing on this program.  He has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ck for crash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go to my brother, Terry Soulliere, who helpe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irly ke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program of great use to you in your ende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obligat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 keep the dream of shareware alive" and me in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