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epartment or scheduling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that might be list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 needs off Tues, 8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concert on Sat; put on extra ER sta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