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PER Payroll / DELUX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ERSON ORDERING:  _________________________  Titl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 _____________________________  Phone: (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_________________________  State:  _________  Zip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HIP TO: (Fill in only if different from person placing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 Name: ____________________________  Titl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  State: _________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Qty   Description  No. of   Check    Deluxe  Start  Uni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                Parts   Backgrnd   Logo   No.    Pric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or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Orders for checks require a sample marked "VOID" for MIC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Available in blue, green, tan, yellow or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Choose 1-, 2-, or 3-par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Antique Finish Checks add $10/thous. 500 order also add $10.00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LOGO ARTWORK ATTACHED     $25 charge for your logo*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$3.95 CHARGE for using standard logos available from Deluxe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X **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      TOTAL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Check or money order enclosed, made payable to Deluxe Compu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Bill me later. We have an account with Deluxe.  (Minimum $25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Please open an account for us. Minimum $25 order. Attached tw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references and fill i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Name:  _____________________ Acct No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Phone: (___)___-____ ext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ill my  __ VISA __ MasterCard 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       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lux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660 Victoria S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oreview, MN  5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T0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FORM CHECKS FOR DOT MATRIX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004   Check, 1-Part           $ 62.50    $ 75.95    $ 98.95    $1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2-Part             74.50      89.95     127.00     24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3-Part             79.95      98.95     153.00     2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 CHECK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1004   Laser Check             $ 62.50    $ 77.95    $113.00    $20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ENVELOPES FOR LASER AND CONTINUOUS CHECK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500   Double Window Envelope    25.50      34.50      56.95      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 Prices subject to change without notice.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itional charge for touchup, typesetting, rearrangement or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ink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e are required to charge you state, county, or local sales tax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 Illinois residents are required to pay a 1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CCOUNTS: Available with  minimum  order  of $25.00.  To open,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redit references (with account numbers),  including your bank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reditor.  Terms are net 10 days. State sales tax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rder where  applicable.  VISA or MasterCard  accepted by ph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Freight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ELIVERY:  We'll pay surface freight if payment is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(48 contiguous states only).  Please include street addr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All orders are shipped regular U.P.S. but, at your request,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by air 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    For Assistance call            1-800-328-0304   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                                                    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           in Minnesota            1-612-631-8500   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           in Colorado Springs, CO 1-800-528-8411   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                                                    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       Please reference Account Code: T09638       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uxe Business System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60 Victoria St. No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eview, MN  55126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