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O Service Dispatch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19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TTN.CFG   - if present, no prompt for Contact Name, Phone Number 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rson taking order when initiating a new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RRAN.CFG - if present, the warranty item database/record selec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used when initiating a new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NV.CFG    - if present, no prompt to add inventory will be pres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ing a new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OSE.CFG  - if present, no prompt to Close the work ord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itiating a new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    - if this file is present in the customer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index will be on the right 4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.CFG     - if this file is present in the inventory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assumes you are using the FIFO method of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ETE.CFG - if this file is NOT present when billing/invoicing a wor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 orders header and detail record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.CFG   - if present, it overrides the warranty flag to use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Servic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duc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SC.CFG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ets up the printer to accep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SC.CFG  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tops the printer from print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CFG      - if present, the invoice will be printed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ater be faxe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CE.CFG  - if present in the current directory, the inventory tags/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ontain the price field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T.CFG   - if present, then no price will print on the customer'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le report (from the customer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NCY.CFG  - if present, you will be prompted for the URGENC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.CFG - if present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QUIRED/SCHEDULED/PROMISED' date when you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CFG  - if present, you will be prompted for the COMMENT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itiate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.CFG    - if present, you will be prompted for the Certific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ually the COMMENT field), when you initiate a 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the use of the flag file COMMENT.CFG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NT.CFG  - if present, the invoices will automatically be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inted (PRINTED=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CFG    - if this file is present, and you have adde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otive fields (through the FIX routine in Reports), ie: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, UNIT_HRS, AUTHORIZED, SERIAL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pecial edit screen for these field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SD.CFG    - if this file is present, the ORIG_ITEM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ITEM field on the warranty recor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rder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