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s to Disk Vendors &amp;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nterested in selling disks containing Popup Slat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or with other programs, you MUST get approval from TG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at the places lis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F PAY ACCES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lace Popup Slate in the file areas of a pay access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no fee is charged for the file other than normal fees f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G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obtain a license to distribute Popup Sl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disks, you can contact TGO Softwar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:  hopeful@net1f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Netmail:  1:140/23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         (306)569-3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:             Colin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3-2120 Corn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na, SK   S4T 3N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