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Ŀ �������Ŀ �������Ŀ �������Ŀ �������Ŀ �Ŀ    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� � ������� � ������� ��</w:t>
      </w:r>
      <w:r>
        <w:rPr/>
        <w:t>Ŀ ���� � �    � �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� ��</w:t>
      </w:r>
      <w:r>
        <w:rPr/>
        <w:t>Ŀ    � �����Ŀ � ��Ŀ       � �    � �    �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� ����    �����</w:t>
      </w:r>
      <w:r>
        <w:rPr/>
        <w:t>Ŀ � � ����       � �    � �    �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Ŀ � �       ������� � � �����Ŀ    � �    � ��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      ��������� ���������    ���   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F v1.3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veloped by D.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C) DMS-Sof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Ĵ INTRODUCTION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SETUP is a program wich alows you to change some of the default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First of all I'd like to note that CFSETUP is an add-on program for C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give no guarantee that CFSETUP actually works, nor will I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upport for this program - use it if you want, otherwise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Ĵ USAGE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CFSETUP is in the same directory as CF.EXE and that you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ectory. Also make sure that you are using the righ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EXE, this version of CFSETUP will only work on CF v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FSETUP has been started you should see a menu with the nex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ocation of datafiles       [DRIVE A/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ultiple drive search      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kip unaccessable dirs     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how program title         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'Previous' function (/P)    [ON/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) Save setu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) Exit without savin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each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cation of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loaction on wich CF stores it's datafiles. The data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ored in the root directory of the drive and will be hidde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drive you will need to scan your drive so that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s a datafile. Note: CFSETUP will NOT check if the specifie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one - you can always specify any drive from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[DRIVE 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ultiple dr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a directory, CF will first search on the current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irectory was not found there CF will normally searc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drives until it finds a directory wich matches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is behavior by turning the Multiple drive search OFF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CF will ONLY search the current drive for a match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adiatly report an error if the directory was not found there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, you will only be able to search the directory on another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rive (e.g. "CF D:GAM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nly have 1 harddisk and you never use CF on your CD-ROM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n you might want to turn this option OFF (this will make CF a tin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), otherwise leave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[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kip unaccessabl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F is scanning a drive ("CF /S"), it might occur that CF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cannot access. This might happen on Network Drives or some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 and on corrupt directories. With this option ON, CF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se directories and continue scanning. When finished scann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many directories were skipped. When this option is OFF and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 unaccessable directory, CF will immeadiatly abort sca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this option OFF is you want to make sure that you only sca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has no unaccessable or corrupt directories - though I canno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you would 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[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ow 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e the "CHANGE FAST v1.30 Copyright DMS-Soft 1995-19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ach time you go to a directory or scan a drive, you can tur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Otherwise leav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[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'Previous' function (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urn this OFF, the 'previous' function ("CF /P")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advantage of this is that CF will not create a DOS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that CF will be a tiny bit faster. Only turn this option OF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message from DOS that there is not enough mem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string (rarely occurs). You also might want to turn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ather slow computers to make CF a bit faster, the speed increas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mputers can hardly be noticed. Leave this option ON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'Previous' function is a real hand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[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restore the default settings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 Save setu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ave the current setting to the main executable (CF.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F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Exit setup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FSETUP without saving the current settings. You can also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Ĵ GENERAL INFO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SETUP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FSETUP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 1.30 SETUP v1.0 is Copyright (C) D.Manders 1997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psstraat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8 AS, Neerk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Soft is NOT an official registered Company-name or something like tha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hortening of D.ManderS-SOFTware, wich ofcourse indicates software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oftware company disagrees that I use this shortening than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free to use, copy, download and distribute CFSETUP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se next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SUPPORT OF ANY KIND IS GIVEN FOR CFSET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fee may be charged for copying or distributing CFSETUP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manual has to be distibuted along with CFSET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CFSETUP.EXE as CFSETUP.DOC may 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ncludes rena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mer is NOT responsible for any damage to your hard-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 may be (but is unlikely to be) caused by 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are free to distribute CFSETUP on any media (CD-ROM, BBS, Interne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are free to distribute CFSETUP with or without CF.EXE and C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n CF ? (remember: NOT ON CFSETUP) - please drop me an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@vi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mg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CF &amp; CFSETUP from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geocities.com/SiliconValley/Heights/6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MS'97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