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 ______ ______ ______ ______ ______ ______ ______ ______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    |.. |..|..    |. .   |...   |.. |. |..    |. .   |..  |.|..    |.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  _  |.  |: |: __  |. ___ |:     |:  |: |. ___ |.     |:   |.|. ___ |. 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:  |  |:  |  |.     |.     |.     |:     |:     |:     |.   | |:     |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  |  |:     |.    _|:     |.  |--|.     |:     |.  |--|:     |:     |: 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:     |.     |    | |.  |--|.     |      |.  |--|.     |:     |.  |--|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     |      |:   | |      |      |   |: |.     |      |.  |. |      |.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|______|____| |______|______|___|__|______|______|___|__|______|____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peChecker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CrAZy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'e D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e usare D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ngraz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e contattarm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[Licenza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e' rilasciato al publico come CardWare, oppure E-MailWare... Semplice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lo usate e se vi piace fatemelo sapere mandandomi una cartolina illu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ure un semplice messaggio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[Cos'e DC.EXE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EXE (DupeChecker ) nasce dalla necessita' di indivisuare su disc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atuali file duplicati... purtroppo ho la pessima abitudine di copiar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sso file in piu' directory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 quindi realizzato questo piccolo programmino che aiuta a ricercare su dic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so i file duplicati... e siccome non credo di essere l'unico ad 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o problema, ecco che nasce D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[Come usare DC.EXE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ta  semplicemente digitare al prompt del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&lt;drive&gt; [&lt;typ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rive&gt;  e' il disco su cui operare ( es.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&lt;type&gt;] e' il tipo di ricerca da effettu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AM segnala i file che hanno solamente il nome ug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SZ segnala i file con nome e dimensione ugua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ta la scansione, e' sufficiente consultare il file DUPES.LOG che ver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o, contenente le indicazioni circa i file duplicati rinven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[History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2.04.96 Re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 prima release ! verifica solamente per file con nome uguale o con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dimensione ug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[Ringraziamenti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 mia ragazza... LeLeNa, I Love U 2 MUC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 membri del TWT - The Wonderful Team  : Teo The Soft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ry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[Come Contattarmi!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iei indirizzi son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-MAIL   : gganzi@isanet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MEPAGE : http://Gabriele.isanet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LK     : gabriele@gabriele.isanet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donet  : 2:334/60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L     : Gabriele Gan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Masserecci 1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052 Cannobio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[��]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