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R 1.0 (C) 1991 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can cause CONSIDERABLE damage with on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move a whole branch of a subdirectory tre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contained within those directories.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can be as nest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subdirectory from your hard disk (or diskette)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s parent directory. For example, to remove \MYDIR\BL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subdirectories, you need to CD \MYDIR  before you run W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and you made sure the default driv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ocessed by WIPER, you can issue "WIPER BLAH" to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of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ply removes and recurses into each subdirect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rectory chai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confirmation if you specify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therwise, the program does not promp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 does not accept drive let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need to be above the directory you wan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ink twice. It runs awfully fast to stop once you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CONTRIBUTE $10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8 Sok.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ancak, Iz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appreciated. Either to the above address, 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: &lt;TURGUT@TREAR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