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 version 2.0 by P.A. Geelen, Amsterdam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free space on all (or specified)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: FR ACE shows free space on drives A:, C: and E: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