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761449546"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893974800"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998387817"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623552709"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