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EMONSTRATION PROGRAM of COM-Vi EN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YSTEM REQUIREMENTS to EXECUTE the PROGRA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.B.M. P.C. or 100%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lor monitor, EGA or sup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croprocessor: 80386 or sup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.O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EXECUTION of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ater the speed to execute the program, the better the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ed in the animation. That speed obviously depends on the computer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 some other details that must be taken into account. There are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slow the speed considerably, for example, EMM386.EXE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D.O.S. For that reason, in order to obtain the maximun spe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uggest to proceed in the following way (or similar proces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hen you unmash the file ENGINE-5.ZIP, you can see the files READ-NOW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.BAT, ENGINE-5.EXE, MESSAGES.BBS, FILES.LST and descrip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In a SYSTEM DISK (that contains the files IO.SYS, MSDOS.SY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), copy the files START.BAT (rename it AUTOEXEC.BAT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INE-5.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Insert in drive A:, the diskette obtained in (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Turn on the computer. The program will begin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way, the program will be executed without reside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) Whenever you desire, you can press "ESC" to return to the main menu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+BREAK to finish the program. To see the functions of the key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the demonstration program, press Control+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PROGRAM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"FREEWARE" program. This means that you can use, cop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 it FREELY, as many times as you want, without this being a l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ation. Also you can distribute it by electronic BBS and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services, but it may not be edited or changed in any wa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stribution. There is a SPANISH version of this program, na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OR-V5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IF YOU HAVE PROBLEMS in the EXECUTION of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hesitate to ask me sending an electronic message. To do th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file MESSAGES.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or any reason your message do not reach me, phone at 0488-418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Argentina, or at 54-488-41857 if you are abr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FEEDB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xecute the program, you can reach the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 and the programmer, who will be very grateful to recei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ny suggestion about the MOTOR and/o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INVENTION OFF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gine is still in application. At this moment it is being off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wide companies that manufacture engines for cars, motorcyc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chts, etc., in order to see if there are companies interested i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of this program by electronic bbs systems is int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this offering reach a number still greater of peop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ies of all the world. Anyone interested in it, can conta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, whose name and address can be seen while execut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