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KE - *THE* File/Disk Deletion Utility -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:  Sept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Supercedes ALL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-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Gloucester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260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Gremlin5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 is NOT a public domain program.  The program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may be freely copied for archive or working copies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ection. NUKE files may be made available thru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groups, program libraries or on remote access data base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KE programs and associated documentation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, expressed or implied. Anyon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umes all 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liability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s due to either proper and improp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upplied programs and documentation are to be distributed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the following "NUKE.EXE NUKE.DOC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QUEST.TXT" They are NOT to be unbu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modifications, disassemblies, alterations, removal of copy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lterations are to be made, although other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fee or monetary  consideration is to be charged. Diskette copy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ervices may not charge more than $15. CD-ROM VENDOR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distribute the NUKE program on your cds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me to send you the newest vers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ny of the above files are missing, Then this archiv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, and must NOT BE DISTRIBUTED! Please write the auth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hentic copy. If you are not sure this archive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Dustin Cook), You may write the above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ith an authentic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7 days from the date that you received this program to eva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eds. If after that time you find this program usefu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required to register it with the author (Dustin C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in US Money. NUKE has no crippled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shareware delays. NUKE is released on the SHAREWAR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expected that if you use it, you will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UKE is not worth the $10 dollars I am asking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QUEST.TXT file and send it along with $10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in one of the following methods: (No other meth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). Please make out any of the following checks to Dust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ers Check, Certified Check, or a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sent a disk with the most recent version of NUK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urrent versions of other shareware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recieve a $5 dollar credit towards 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 have written, or may wri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recieve a license allowing you to use NUKE o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personnally own! If you would like to pass a copy of NUK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, please be sure to pass the original ZIP file sent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wnloaded. Naturally, you may only distribute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recieve my personal gratitud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another version of NUKE is written within 31 day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you will be sent another disk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are notified via email and snail mail of new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receive customer support via snail mail or email for 31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you registered. You can use this to get bug reports, and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should any be required. You can also request help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ime and effort has gone into the NUKE program. I hope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make use of this program, and it is valuable to you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it. If you have already registered this version (3.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program, it is not necessary that you register this version (3.2)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a newer version, or would like to order another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r a friend. :-) If a newer version is not availabl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, the current version will be s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 is shipped on a disk of your choice (see QUEST.TXT) vi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f you prefer another shipping method, please emai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price rates (The $10 dollar fee does cover standard posta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ing options are addi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 that are not exactly $10 dollars will be destro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sent. I want no more then $10 dollars, and no less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reedy 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side the United States (Yes, this does apply to Canad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, NUKE will *NOT* be mailed via a disk. Unless you wan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charges involved. NUKE is always available for reque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To use this option, you must support UUENCODED messag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NCODE and MIME64 are available, they are not recommend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some way of dealing with .ZIP file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is emailed via a uuencoded 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re you live, if you register, NUKE will be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ed directly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UK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ke program is a safe and secure way of deleting data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 recovered. Nuke will clear the free space of a Disk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) or you can delete any valid file. Nuke is extremely fa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! Not to mention the extreme ease of us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uke on your PC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ughly 97k of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files to work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to w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 much further, I should probably explain what a disk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.Well, simply it's a way of clearing your free space of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you delete files or directories convention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tually deleted. There just renamed and there spac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. Until something takes up all this space,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there. Right in the open for almost any low-level 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 solves this problem by allocating all of your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 to a file called "WIPEDISK.NUK". If NUK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space, the file is then erased quickly, secu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. The unused space on your disk will no longer contain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low-level disk utilitys will not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If NUKE is not able to access the disk or crea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will abor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 uses very fast custom written file i/o routines!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ded for speed and security! (we want to make sure every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operly to the target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used by NUKE have online help for each op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here needed. NUKE fully supports DOS wildcards. But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into directories and delete files in more then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C:\*.* will not cause your entire C drive to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would cause any and all files in your root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C:\TEMP\*.* would delete all files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can specify single files too. If I was in C:\TEMP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C:\TEMP\FILE_ID.DIZ or FILE_ID.DIZ fo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They are both the same to N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uke will remove the name of the file properly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same directory as the file you intend to delete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uke had a bug that would prevent them from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iginal name if certain conditions were not met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(I am happy to say) does not suffer from this bug! &lt;Yea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echnical Information regarding the use of NU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Nuke where deletion protection programs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inder Nukes ability to remove the selected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some of these so called "delete protection" programs only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le (before nuke can do anything to it) to anot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Rendering Nuke completely useless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, be sure no program is resident that is design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doing that. Perhaps in a future version, Nuk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ome of these programs, and re-enabling them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safety, NUKE will ask for your permission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ything. Permission can be given by pressing Y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ther key (such as N)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KE returns to the Main Menu after pressing Y, no fil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you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rase the unused space on a floppy disk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ollowing, BEFORE running NUKE. If you request a driv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ble, IE: the drive door is open, or it's a read-only driv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DROM, NUKE may lockup your machine trying to access the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rive does not exist, NUKE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sure the disk is already formatted, and is no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 sure to insert the disk in the drive you int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 sure the drive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recover previously deleted information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, will not return ANY information! So, trying to un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o you can get some information you deleted (previously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) back, will not retrieve any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nd a special thank you to the following peop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seful comments suggestions and help they gave me,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ing and debugging NUKE :-). &lt;FINALLY It's Don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Dennison - All the constructive emails and uniqu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 appreciate the help, and the beta-te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red, heh, even when NUKE was not very stab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 yea, I promise, no more GPF error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e WilCox  - Beta-Testing one of the first versions of NUKE &lt;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one had problems!&gt; Was the first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error with NUKE. Was also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HIGHLY* recommend NUKE supporting wildcards. He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ed wildcard support from day o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, I hope Nuke is useful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