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 had just spent a few hours uploading MSDOS stuff from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my PC, I realized that while I had remembered to transf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 (in FTP), that I had neglected to account for (is it calle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X mode (since SIMTEL20 is a 36-bit machine). I decided it w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 program to convert the 36-bit data into good ol' 8-bi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upload every. So here is the program. I used MSC 5.0. If any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copy for MSDOS, I'll mail them one. I hope this wheel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ed too many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n Ts'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so@rockefell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n@rna.rockefell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cmcl2!rna!d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12-570-7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pt Neur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Rockefell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30 Yor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Y, NY  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EX convert - convert tenex 36-bit files into standar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yte stream by discarding every 9th nibble (hopefully it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lso convert TENEX 7-bit ASCII to standard 8-bit byte ASCI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iscarding every 36th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ritten by Daniel Ts'o, dan@rna.rockefeller.edu, 9/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sage: tenex [-[t|b]] [-[v|q]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t</w:t>
        <w:tab/>
        <w:t>Convert 5x7bit ASCII (35+1bit packing) into 8-bit by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b</w:t>
        <w:tab/>
        <w:t>Convert 4*8bit binary (32+4bit packing) into 8-bit by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is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v</w:t>
        <w:tab/>
        <w:t>Print progress on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q</w:t>
        <w:tab/>
        <w:t>Quietly delete nonzer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file arguments are given, they are converted "in place"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emporary file "tenex.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file arguments are missing, convert stdin to stdout (fil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pile with MSC 5.0 on 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l tenex.c \lib\setargv.obj /link /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o permit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