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VIEW Version 9.9c September 1995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the 132 column mode by adding "emulated" 132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In this, if you are running 80 columns on screen, 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of text are available for viewing on each line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and right cursor arrow keys.  This feature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ocuments with more than 80 columns (for example,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s) without forced line wraps.  It also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a new feature in the 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TCOL 3.3 (print in landscape mode).  As before,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at which line wrap occurs can be reset on the f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unctions to print or convert a file directly withou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it.  Added functions for setting basic H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compatible printer modes (portrait and landscape, norm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print) for those printers that recognize the PC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et.  Added ability to define column width (from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32 characters) fo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please read the documentation file.  The /132 and /13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introduced in version 9.4 have been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nnn and /xnnn (where nnn is a three digit number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0 and 13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convert between ASCII and ANSI character set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 you to view Windows NOTEPAD files and others that use th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for high order characters (e.g.  , 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.  Conver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can be toggled from the file menu or on the fly while a file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d.  Conversion to ANSI can be done on the fly.  NOTE: this has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function key F10, formerly used on the view screen menu for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, has been changed to space bar; F10 and Shift-F10 are now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CII-ANSI conversions.  Changed the "show memory parameters" ke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screen from ?  to m, for compatibility with European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US keyboards. Added a user-definable command for initializing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isplay of ASCII files when the line wrap is set by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using carriage returns in the file being viewed (i.e.  when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ssed at the file selection menu to toggle ASCII line wrap ON)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this feature for reformatting ASCII files - e.g.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viewing Windows clipboard text files (i.e. file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LP files from the clip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isplay of Compuserve mail and mess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eature to enable you to save files in a special ASC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able for importing into word processors without a hard retur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link to the external program HLP2DOC, which translates Window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a format that VIEW ca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command line options.  The /mem switch is replac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nnn switch, where nnn is a three digit number tha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override the default setting for allocating memory block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nnn switch is therefore no longer needed.  Also, the order of switch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onger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bookmark function, including automatic setting of bookmarks when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ASCII files that contain form feeds.  Added a function to go to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at top of display (useful for reading contents and go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ppropriate section).  file.  Added a /a command line switch to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translation of ANSI files (such as produced by Windows Notep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 with display of ASCII files in which unwanted blan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user-selectable choice for maximum number of files show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 Added functions in the file selection menu to load and view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 directly, and to go to directly to a b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beginning with a user-specified letter.  Verified that VIEW will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6.1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function to detect and view World Wide Web HTML files. Add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 /C to convert file directly from command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suuitable for import into word processor. Improved "errorlev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 for running VIEW from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bar now works the same as PgDn when view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/w switch (for changing column width) to /l in order to use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different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 - automatically convert high-order characters to Windows/UNIX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 If used in conjunction with /c or /C (convert file directly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file is in the DOS format (i.e. line breaks use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/line feed combin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u - as for /w but if a file is converted directly it is saved in the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mat (line breaks are line feed only).  Use this fun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files for import into a UNIX-based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- automatically converts Windows/UNIX charcater set to IBM-PC ASCII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unction "save as DOS or UNIX" when saving a file that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s with displaying very large files and showing "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itals" in WordPerfect 6.0/6.1 as capitals. Minor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rap to warn user that VIEW will not properly decode Word 6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with the "quick save" feature (owing to the extreme complex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files). I will try to find a way to get VIEW to decode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/q switch, and also a q key in the file selection menu, to all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quick view" mode, in which only the first screen's worth of a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.  Corrected some problems with saving/converting files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d the "quick save" feature to allow "continue reading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algorithm for handling files too big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D OF DOC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