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onsidering The Options Analyzer.  This is a DOS-ba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culates options data and prices based on the Black-Schole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program for seven (7) days without obligation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, please mail a check for $20.00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Financial Decis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-14 Corne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questions via email to: challen@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an abridged description about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using the program and an example illustra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software.  Detailed information on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trategies is available from The Options Clearing Corpo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ck option gives the holder the right to buy (call) or sell (pu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at a certain price (exercise or strike price).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ptions can be exercised on or before the expiration dat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tyle options can be exercised only on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expire on the third Saturday of the expiration month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yle Sep35 call option on ABC Corporation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the right to buy 100 shares of ABC stock on or befor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side risk associated with owning an option is limit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um.  The holder can lose only the total cost of the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or writer of the option, has unlimited downsid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Sep35 call option on ABC.  If the cost of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, the payoff diagram in dollars for various expiration price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s                Call Holder             Cal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                -200                   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                 +300                    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                 +600                    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 that the call holder can lose only the premium.  The up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potential is determined by the stock price.  The call wri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a maximum profit equal to the premium while downside r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 Sep35 put option on ABC Corporation that sells at $3.00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gives the holder the right to sell 100 shares of the stock. 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s                 Put Holder              Pu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                 +600                    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                 +300                    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                  -200                   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                 -300                    +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t holder can lose only the amount paid for the option. 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is determined by the stock price at expiration or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 The maximum profit potential for the put writer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while downside risk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factors determine the price of an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ercis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vidend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olatility of the as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until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se data so the software can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data can be found in the financial section of many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s.  The asset price and exercise prices should not 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he dividend input refers to the stated annual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dollars.  The program adjusts the stock price by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dividend payments expected during the life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umes that the dividends are paid continuously rather th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intervals.  If you know that no dividends will be pai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during the life of the option, enter $0.00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ptions, the dividend payment for the S&amp;P500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Laboratory section in Barron's.  If you are using OEX op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stimate the dividend payment.  You can assume the yield on the O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equal to the yield on the S&amp;P500.  If the S&amp;P500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% and the OEX index closed at 400, you may want to use $12.00 (400*.0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 for dividends for the O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rate input must be estimated.  Ideally,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on a treasury bill that expired on the same day as the op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expired in exactly three months, you could use the r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nth treasury bill for the interest rate input. 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d in six months, you could use the rate on a six month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.  Generally, you will use the interest rate on a three month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input.  You can find this yield in The Wall Street Journ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Laboratory section in Barr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can be estimated or you can calculate it.  It is a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w much the stock is expected to move in the course of a ye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basis.  A $50 stock with volatility of 20%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between $40 and $60 ($40 is 20% below $50; $60 is 20% above $5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e price of a currently traded optio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its implied volatility.  You can use this number or on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for your volatility estimate.  Volatility for the S&amp;P500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anged between 12% and 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date and the date on which the option expires must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date is on the third Saturday in which the o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nalyzer also calculates an option's price, delta, th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nd implied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's delta is its hedge ratio.  Delta measures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price of the option for a one dollar incre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asset.  If delta for a call option equals .40,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crease in value by approximately $0.40 for every on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asset price.  Put options have negative delta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for a put option is -.40, the option should fall in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$0.40 for every one dollar increase in the asset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ta of an option will change frequently because the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n option's characteristics also change.  The magn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is based on whether and to what extent the option is in- at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the-money.  Deep in-the-money options have deltas close to on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 of the money options have deltas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 measures the decay in an option's time value premium. 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th an exercise price of 50 that sells at $5.00 when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s at $52.00 has intrinsic value of $2.00 and time value prem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.  This $3.00 will decay over the life of the option by th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daily loss of time value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measures the percentage change in the price of an option for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hange in the price of the asset.  If a stock increased i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$100 to $101, a one percent increase, a call option on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at $5.00 with a gamma of .20 should increase in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0%, from $5.00 to $6.00.  Puts also have negative gam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ce of the asset increases, the price of the put should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olatility is an important factor in options analysi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volatility implied by current prices.  Investo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easure the relative attractiveness of a series of op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tock.  If a Sep35 call option on ABC Corporation has an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of 15% and a Sep40 call has implied volatility of 18%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35 may represent better value.  If a Dec35 call option on ABC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olatility of 20%, the market may be expecting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in the stock between September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ors can look at the ratio of implied volatility of put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(the put/call premium) to gauge market sentime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olatility of an at-the-money put option on the S&amp;P500 is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mplied volatility of an at-the-money call option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 is 12%, the put/call premium would be 1.25 (15/12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could be considered 25% overvalued relative to th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expect the price of the stock of ABC Corporation to 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the stock is $80.00 and you want to buy either the Oct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80 or Oct90 call option.  They sell at $10.50, $4.125, and $1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Furthermore, the risk-free rate of interest is 3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is 18%, and the annual dividend is $0.96.  Today's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2, 1993 and the expiration date for the options is October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o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.....................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ices..............  70       80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..(%)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..(%)..............  18       18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Dividend..($).........  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.(ddmmyyyy).....  02   07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.(ddmmyyyy)..  16   10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l Prices...........  10.50    4.125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6 to view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L1   CALL2   C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Option Prices.....     10.58    3.27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.....................      0.93    0.54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......................     -0.01   -0.02   -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.....................      7.01   13.17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ven Prices...........     80.50   84.12   9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olatility.........     16.30   23.06   22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tas, Thetas and Gammas (white) relate to the Comput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the Implied Volatility and Breakeven Prices (red)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all Prices - the Oct70, Oct80 and Oct90 that tra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50, $4.125 and $1.00.  The Computed Option Prices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all Prices because the volatility estimate of 18%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Implied Volatility for the options.  If you wan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spond to the actual options, you must change the vola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so that it equals the implied volatility of the actu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nalyze.  We will do thi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olatility is one factor that can be used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ttractiveness of a series of options.  Since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s to the same asset, the volatilities implicit in the pr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hould be nearly identical.  Based on the outpu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Oct70 seems most attractively priced because its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is lower than the implied volatilities of the Oct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90.  At times, implied volatility for an option will be low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ttle open interest or low trading volume in the contract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wo criteria could result in higher execution costs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and implied volatility to be lower than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It can be helpful to look at trading volume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before investing in an option contract so you can judg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 i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our example, change the volatility estimate of 18 to 1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ct70, 23.06 for the Oct80 and 22.79 for the Oct90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actual deltas, thetas and gammas for the thre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6.  The following outpu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L1   CALL2   C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Option Prices.....     10.49    4.13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.....................      0.95    0.54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......................     -0.01   -0.02   -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.....................      7.20   10.46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ven Prices...........     80.50   84.12   9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olatility.........     16.30   23.06   22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mplied volatility is the volatility tha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price to equal the actual price.  The data under CALL1, CAL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3 now correspond to the Oct70, Oct80 and Oct90 c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have deltas of .95, .54 and .20 respectively.  If ABC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s by two dollars, the Oct70 should increase by approximately $1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95*2), the Oct80 by $1.08 (.54*2) and the Oct90 by $0.40 (.20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rice of the stock from $80 to $82 and Today's Date to 03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and hit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of the Oct70, Oct80, and Oct90 strikes do indeed incre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wo times delta - from $10.49 to $12.40 (10.49+(2*.95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9), $4.13 to $5.31 (4.125+(2*.54) = 5.21) and $1.00 to $1.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.00+(2*.2) = 1.40). Change the price back to $80 and the date to 02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 Hit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, which measures the decay in the time value premium, is -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02 and -.01 for the three options.  You will lose approximatel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ents per day in the near-term because of the passage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increases as expir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mas are 7.2%, 10.46% and 15.68%, respectively.  If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stock increased by one percent on the next day, the op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value by approximately gamma percent.  Change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from $80 to $81.60 (a two percent increase)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date from 02 07 1993 to 03 07 1993 and hit F6.  The outpu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option prices increase approximately b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by gamma - from $10.49 to $12.01 (10.49*1.072*1.07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5),.$4.125 to $5.06 (4.125*1.1046*1.1046 = 5.03), and $1.00 to $1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.00*1.1568*1.1568 = 1.34) You should be aware that delta, the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are accurate for small changes in the stock price.  As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nd the other parameters change, delta, theta, and gamma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ce back to $80 and the date to 02 07 1993 and hit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nalyze "what if" scenarios with this program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option valuation changes as the inpu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expect the interest rate to rise to 3.75% and the st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to $87.25 on September 13th.  Change the price from $8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7.25; change Interest Rate from 3% to 3.75%, and change Today'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2 07 1993 to 13 09 1993.  Hit F6 to see the prices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.  The Oct70 call should rise in value to $17.39, the Oct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70 and the Oct90 to $1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lta for the Oct70 option is 1.00.  Many investors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in-the-money options with deltas of one instead of buying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expect ABC stock to rally to $95.00.  If you buy 100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ck at $87.25, the position will cost you $8725.00. 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$775.00 excluding dividends and transaction costs i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aches $95.00.  You can also get a $775.00 return from a dee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ey option with a delta of one for a much smaller initial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ay.  If you buy one Oct70 contract for $17.39 (tot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739.00) and the stock price rises to $95.00, your retur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61.00 ((95-70)*100 - 1739).  Your percent return will be muc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(43.8% (761/1739) versus 8.9% (775/872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Financial Decisions, Inc. assumes no liability for losse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ades in which this software is used.  No guarantee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regarding the accuracy of the calculations i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