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 Investment Analyst will provide the tool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age, and maximize the performance of, your investment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elp you determine current income, forecast future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most importantly, enable you to compare investm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different types of investments.  Consequen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varying methods, some more complicated than others, to a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erformance.  Some investments, such as CD's, have a fix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.  At the time of purchase, the annual interest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, but the future value, total return, and the 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rate of return usually are not.  This program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se values.  First, determine the CD's future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formula 'F = P * ((1 + r) ^ t)', where F = Future Value,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, r = interest rate per unit of time, and t =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ich the rate applies.  '^' means 'take to the power of...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then calculate returns using principal and futu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ing investment returns becomes more diffic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s complicated by multiple cash flows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flows occur at irregular intervals and/or involve variabl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s.  Examples include stocks, bonds, mutual funds, annu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K plans, real estate, and partnerships.  Thi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uable in managing them and evaluating thei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a mouse with this program provided it i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, and the correct driver has been loaded. 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 driver ends with '.sys', eg. 'Mouse.sys', you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vice = xxxxx.sys', where 'xxxxx.sys' is the name of your d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Config.sys' file, and reboot, in order to use it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with '.com', eg. 'Mouse.com', you need to run i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prior to running *this* program, to use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s to the left mouse button.  The mouse can be used to pi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the main menu, push buttons in dialog boxes,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or transactions in the 'Open File', 'Change File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hange Transactions' dialog list boxes.  By clicking your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osshatched bar at the top of dialog windows, you can dra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on the screen.  When picking items from a list in the '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', 'Change File', or 'Change Transactions' dialog box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your mouse anywhere on the cross-hatched 'scroll bar'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ide of the window, and quickly move to any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  You can also click your mouse on the arrow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the 'scroll bar' to move the cursor through the lis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your keyboard rather than a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e through the main menu by using the arrow, enter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, and the quick access keys.  Quick access keys are highligh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bar and on the menus.  When exiting the progra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bove keys, you can optionally press the shortcu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trl-X' at the main menu.  You can use your arrow and 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around, and your enter key and spacebar to pick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ggle buttons,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requires the creation of a separate dat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vestment that you want to track.  You would probabl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x transactions from multiple investments into 1 file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calculate the market value each time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price.  Pick the option to open a file from the 'File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list your current investment files, if an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a name (8 characters or less) or use the mouse o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n existing file.  I use the security's Quotron symbol, 'TWCGX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as the file name, but you can use anything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include a file extension.  The program will cre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with the extension '.dat'.  If it is a new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you to input a 52 character descrip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0th Century large growth mutual fund'.  The program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task is to input transactions in the invest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ransactions in any order, but multiple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date might be best input in chronological sequenc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ransaction descriptions might be 'Purchase', 'Distri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invest', 'Sale', 'Split', 'Svc Chg', and 'Year End'.  When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later, the program will calcula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data that it finds in each record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defined as driven by record forma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ic transaction codes.  And, except for share splits (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, the description that you input is for your use on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ta should be input as described below, and as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program will tell you if the transaction date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valid, but does not check the validity of any other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the possibility of unusual, user-defined transac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those investments which do not have a specific sh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V (i.e. CD's), you should simply use a share price of $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chases, input the dollar amount and share price.  Fo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s (dividends and interest), input a negative amoun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s that are automatically reinvested, input th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and # of shares only.  For sales, input a negative amou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hare price, and the # of shares sold.  For a share spli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word 'split' appears in the transaction descriptio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new share price and your new share balance. 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ord 'split' will make the program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 reinvestment, and it will restate your low, high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and sell prices.  For additional cost service fees, in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only.  For service fees charged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, i.e. IRA maintenance fees, input a negative # of shar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fees input either way will be included in your cost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returns, but will not be included in low, high, or averag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ell prices.  Depending on how your broker or mutual fun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s, this feature can also help you more easily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99-B they send you at the end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ain maximum value from this program, you can ent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that you can describe as 'Price Update', or 'Year 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.  Just enter the date, and share price, say as of Decembe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ach year.  When the program lists your transactions, and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a record that contains only the date and share pric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3 types of returns you would have received h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quidated the investment on that date.  'Per' denote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or the period starting with the date of the previous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, or from the beginning of the investment,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uch record, and is calculated as 'r = (F - P) / P', where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current cash dividends + current sales), and 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lue at the beginning of the period + current cash outl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umul' denotes the cumulative total return made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vestment, and uses the same formula, but, in this case, 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 value + total cash dividends + total sales), and P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outlays.  'Avg Ann' denotes the approximate average annual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would have had to receive to achieve the same return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nvested the money in one lump sum in an interest-pa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compounded annually.  This is calculated using the formula 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(F / P) ^ (365.25 / t) - 1'.  'F', and 'P' represent the sam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the cumulative total return formula; 't' = (# of d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has been held.  365.25 is used rather than 365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ances for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nancial and statistical calculations (except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basis worksheet below), are performed when you pick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st' your transactions.  This option will proces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data file.  Another option, 'Combined IRR',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olidated IRR for *all* data files (see below).  The outpu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display, printer, or disk file.  Disk file outpu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rogram to create graphs (discussed below) and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into other applications, most notably, spreadsheet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program, you can combine the data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, and create your own custom reports on such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, tax analysis, and income statements.  The output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, description, amount, share price, share balance,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the 3 types of returns explained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The optional export file includes an additional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hares this transaction'.  Numeric fields in the disk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d and delimited by commas; alphanumeric fields are pars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fields, and delimited by quotes and commas, for eas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dividual spreadsheet cells.  When you specify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also input beginning and ending date mask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masks allows you to: 1) list a specific year's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income tax returns, and 2) more accurately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of 2 investments by using a common date rang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up the possibilities of comparing your investmen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mutual fund prospectuses, and market indices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 indices for this purpose is explained in detail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isplay 'No transactions available' if no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 between the beginning and ending dat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isting the transactions, if the balance is not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ending date mask, the program will ask you to in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.  It will then calculate your final return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ere to liquidate the same day, using the date store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inal step, the program prints profit and los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noted that in this section 'Total purchases' = '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sts' plus reinvested dividends.  Next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the 'internal rate of return', also known as the 'realiz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turn' of the investment.  This is an attempt to resolv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ized dollar-weighted rate of return, recogniz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s have spent longer time in the investment than oth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up to several seconds for your computer to make this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its make, whether it has a math coprocesso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ransactions in the investment.  This part o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aptation of 'Program #5, Realized Rate of Return'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Osterlund, which appeared in the May 1985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puterized Investing', published by the American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Investors, 625 N. Michigan Ave., Chicago, Il.  60611-3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d with their permission.  Remember these ru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ing the 'average annual return' and 'IRR': 1) The '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ual return' will *only* match the 'IRR' *if* there w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 deposit, *and* either the entire amount was liquidat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re were *no* withdrawals.  2) The more numerous or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h flows are, the larger the absolute value of the 'IR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, relative to the absolute value of the 'average annual return'.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solute value of the 'average annual return' will never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absolute value of the 'IRR'.  4) Neither the '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' nor the 'IRR' will ever be smaller than -1.00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lose more than you invested.  5) The final balanc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tated above, the 'List' option on the 'Transac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cess the currently opened data file.  The 'Combined IR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n the same menu will process *all* data files, except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, and any investments not active between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ing date masks.  This will give you a consolidated IR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As each file is processed, if there is a current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n ending date mask was not used, the program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it's current share price, as before. 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data from *all* files, it will use proportionate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other functions.  This could *conceivably*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ituations where there are a *very* large number of invest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but most investors needn't worry.  Note: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, it might be desirable to include or exclude certain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function.  For example, many investors tax-adju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-exempt and tax-deferred investment returns (This is d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Tr = r / (100 - tax bracket)', where Tr = tax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r = return), and requires that returns from tax-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be calculated separately from regular investm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ccomplished by creating separate portfolio directorie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ors, who are tracking investments for family members, als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reate separate portfolio groups, one for each family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would want to create separate portfolio grou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.  It is also best to place market index file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o do this, first create on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arinv.exe) and documentation files.  Make sure your 'Path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points to this directory.  Then, create a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Make sure to move 'Varinv.dat' *out*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o the portfolio directories (or delete it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reate a new 'Varinv.dat' file in each directory).  T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each portfolio group, change to the directory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l investment property, you need to repor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apital gain or loss realized on the sale on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.  This is determined by subtracting your basis in the sh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from the sale proceeds.  There is an op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ransactions' menu to produce a 'Basis worksheet'.  The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only as accurate as the data that you input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*assist* you in determining your basis, rather th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lone.  There are other variables that need to b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worksheet.  For instance, the program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istributed capital gains or return of capital. 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or subtracted from your basis manually.  If a recor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ve dollar amount and no share price, or a negative # of sh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ssume that it is a service fee, and pri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venience, but it also has to be adjusted manually fo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You may also have to make adjustments for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ussed later).  To find out more about determining basis, read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 550, 'Investment Income and Expenses', and 564, '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 Distributions'.  The calculations used in this program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ose publications.  The output can be sent to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or disk.  The program will process all transactions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ervice fees and splits, but will only list purchases and sa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dates fall between the date masks.  The program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5 basis methods.  'Cost, FIFO' treats cost as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earliest shares sold first.  'Cost, Dynamic' treat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asis, and considers the most expensive shares sol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verage, Single category' considers the earliest shares so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s basis the average price of all shares hel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.  'Average, Double category, FIFO' puts shares into 2 cat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ong term', and 'short term', and considers the oldest share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using the average price for shares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as basis.  'Average, Double category, Dynamic' also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into 2 categories, but considers those share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ost expensive average price at the time of sale,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d first.  With this method, shares are disposed of FIFO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ategories.  Under the latter 2 methods, when a sh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ed from short term to long term, it takes with i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cost if no short term shares have been sol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the average cost of the short term shares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disposition from the short term category.  You m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 when using the average methods, that the amount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realized from a sale differs slightly from the amount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ubtracting, from the sale proceeds, the amount(s)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ying each lot sold by its average price.  This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ing, and happens when the last shares in a category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identify sales which have been adjusted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inting a '*' in the column labeled 'Round Adjust'.  Aft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actions which affect capital gains, the program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showing such things as the remaining basis by lot,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basis, average basis/share, and average basis/sh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term.  You might notice, when using the average metho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remaining basis sometimes differs by a few penn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calculated by summing the values of the remaining share 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repancy is caused by the fact that the average pri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lot is rounded.  The total remaining basis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.  Basis figures also sometimes differ by a few pennies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 shar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12 different graphs (charts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raphs' option under the 'Transactions' menu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program will display a box contain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You can type one or more filenames, separated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Input Files' fields (although the visible part of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rt, it will enlarge as you type).  The filenames you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the 'List' option under the same menu, *not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themselves.  For charting purposes, each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present only *one* investment.  If you use a fil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'Listing' *more* than one investment (using the 'App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, the results will be unpredictable and probably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plot multiple investments at your monitor'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; at lower resolutions, it can plot only one invest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Once the chart is displayed, you can press Shift-PrtSc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t to your printer.  If nothing happens, or the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look correct, it means that you must run a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prior to running *this* program.  Most versions of DO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nter driver, usually named 'Graphics.com'.  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isplaying charts, the program first attempt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dapter's highest resolution.  If the program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display a message.  If this is the case, or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ould like to use a different screen resolu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t with the '/G' command line switch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Hercules (usually monochrome) high resolution is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supported by DOS BIOS ROMS, Hercules card users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included program, 'Msherc.com', prior to running *thi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to display charts.  Also, the Shift-PrtSc key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rcules users.  If this is the case, instead press Ctrl-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set up in Epson mode, or Ctrl-I for IB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 mistake when entering a transaction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'what if' scenarios by using different transa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sequences, you can pick the option to chang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ouse or keyboard, you can then pick the transactio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, from the listing provided.  Once you have changed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'Enter', or, to rapidly change multiple records,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ageUp' or 'PageDown' instead.  You can also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.  The option to change investment file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.  If you pick the latter option, the program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an investment file *description*, but *not*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*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more room on disk or in memory, or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have strangely when one of the data files is load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ick the option to rebuild data files.  This will pack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urging deleted records, and reset certain pointer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This can rescue a file if, for instance, your comput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uring a write or delete operation in a previous ses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you are using a color monitor, you can pick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customize your screen colors.  After p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the bottom portion of the screen shows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and foreground colors, along with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codes.  The top portion of the screen shows each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current value.  To change an attribute, pick the numbe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then input the new color value.  Type 'S' when finish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)ave the current configuration to disk, so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in the future with these colors.  When finished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lors, press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'Carriage Return', or 'Enter' whenever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sks for '&lt;cr&gt;'.  To pause a listing, press 'Hold', or 'Brea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Scroll Lock', depending on your make of computer.  You may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copy of the screen anytime the program is waiting for inp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shift key, and the 'PrtSc' key.  The program ca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of active investments and transactions at one time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ailable memory and disk capacity.  If this i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, you can rest assured that it is not crippled in any wa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unctionality as a registered version.  The maximum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pened by the program at any given time is 5, so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need to adjust your 'Files=' parameter in 'Config.sys'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dates are output in the form 'MMDDYY', dat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, and stored on disk as 'YYYYMMDD'.  This will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will be accurate across centuries, if necessa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ace considerations, share prices and account balan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,999.99 print on screen and printer transaction listings *wi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; values from 1,000,000 to 9,999,999.99 print *without*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g. 1000000.00).  Transaction amounts and shares per transacti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99,999.99 print *with* commas, from 100,000 to 999,999.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ithout* commas.  If a *single* transaction exceeds 999,999.9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s or transaction amount, it should be entered as 2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inting will overflow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 command line switches you can use when sta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use '/NS' (no sound, type 'Varinv /NS')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ress sound effects.  You can change the # of l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use on the screen (provided your monitor an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t), by typing 'Varinv /L XX', where 'XX' is the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program to use.  EGA adapters can use 43 lines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43 or 50 lines.  The default is 25 lines. 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# of lines you like.  Sound state and the # of screen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t from the 'Miscellaneous' menu. 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mode the program uses to display graphics (discussed above)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'Varinv /G XX', where 'XX' is a screen mode from 1 to 13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modes usually featuring high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included 3 special investment files, named 'DJ_30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ow Jones/30 Industrial Index'), 'SP_500.dat' ('Standard &amp; Poor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dex'), and 'MRLD_M' ('Merrill Lynch Total Return Bo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Master').  These can be used as benchmarks agains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mpare your own investment returns.  As an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held a particular investment for 9 months.  You li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and return data on your printer.  You can then op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arket index files (or any one of your other files)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at* file, using the beginning and ending dates of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as the date mask.  As stated above,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ccurately compare 2 investments.  You enter data into a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file just as you do your other investment files, but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you need to enter are an initial purchase, pric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optionally, dividends.  Data for over 100 indice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various sources, including Compuserve, and magazin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it is usually best to store market index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eparate from your regular investments. 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oftware 3 script files for use with Autosi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data for the above mentioned files from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Prices.scr', and 'Mqprices.scr' download price history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'Prices.log', and 'Mqprices.log' respectively.  'Mqdiv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SP_500.dat dividend history into 'Mqdiv.log' ('Prices.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s dividend history).  The 'Prices.scr'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s column headings with the data; 'Mqprices.scr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qdiv.scr' download only data, and are somewhat fast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or print these files, and then manually input the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s (optionally, you can use the 'Import Data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enu to *automatically* import Mqprices.log data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ch of these files I have input a purchase of 1 sh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n) current share price, and many months of pric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_500.dat' also includes quarterly reinvested dividend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 'Shares acquired = (Current dividend * Current # of shares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hare price'.  The script files can, of course,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ownload price history for any security of your choic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 Compuserve.  Please view the script fi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'Import' option on the 'Files' men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price history (and data from other software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rrect format) into the investment files.  Thi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import history for your investments, market index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ecurities which you would like to investigate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(imported) file must be in comma-delimited ASCII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one header record for each investment, consisting of the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following for the investment, and the security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record '80,DJ 30' shows that 80 price records for DJ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.  The detail records which follow must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'Date (YYMMDD), Price, Amount (optional), and #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al)'.  If the Amount and #Shares fields are missing,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, the program will interpret the record as a price histo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mount and #Shares are greater than zero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as a purchase record; if either are less than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record.  You should specify, as request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e source file is CIS (Compuserve) data (Mqprices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should allow duplicate records (records with the sa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scription), and whether it should delete the sourc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 As the program reads each security, it will ask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target (investment) file with which the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erged, or whether it should instead skip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, and find the next symbol in the source file. 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file must have already been created by using the '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under the 'Files' menu.  Notes: Until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, you should backup your files prior to using i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ource file is *not* CIS price data, you may need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adjustments after importing, to make sure the dat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required by this program.  For instance, reinvested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annot* be entered as a dividend, and then a purchase;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as *one* record as required by this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y of IRR calculations.  If you want to impor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and the other software cannot export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mat, chances are you can use a word proces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to manipulate it prior to using the import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this*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is not free, it is shareware.  You may use i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; to continue using it, you must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is USD $15.00.  There are no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.  The program's calculations are documen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them initially with your own figures; then,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quickly become intuitive.  If you need help runn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the 2 most common errors new users make are: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transaction data that isn't requested by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s very specific data in order to be abl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transaction types.  Don't input transaction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requested.  2) Inputting dates as MMDDYY, instead of MMDDYYY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that years be input as 4 digits, not 2. 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, 1994, for instance, must be entered as '02181994', *not* '021894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encourage you to upload this product (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) to bulletin boards and servers that accept such produc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opies available to other potential users, provided that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more than a nominal copying fee, and that you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s in the package, in their original, unaltered for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encourage you to upload this version, with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ory note to the sysop, if you see an older vers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that you frequent.  You are expressly forbidde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your registered copy, however, except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his line is necessary for proper program operation; don'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is Copyright (c) 1990-2000 by William H. Bal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