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images saved as RLE (utah raster toolkit) to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le2Gif [-q] [-c #Colors] [-h] R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leFile is given, Rle2Gif will try to read stdin for R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c #Colors] : Select size of color map in the output Gif file. #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given as the based 2 log of number of colors. Defaul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256 colors, and which is als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RLE format allows full 24 bits per pixel (8 per primmery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ust be quantized to the number of colors as set by the [-c]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process is quite slow. See the quantize.c file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reference for this quantization algorithm (median cu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