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has information about other programs offered by Software 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. The special offer prices given below are between %20-%40 of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s! In order to get the special pricing listed below you MUST s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 words when placing your order, "GIF-REED DISCOUNT PLEASE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DER 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-800-25-F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Price Offer $4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ack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POP-UP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's the  SMARTest way  of temporarily  suspending your work to arriv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prompt?  The Back To DOS way of course. The Back To DOS prompt off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ase  to run  any DOS  operation without  having  to  exit  your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. Once  finished with  the Back To DOS Prompt, you are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where  you came  from and  your program  will be released from sus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is it possible to temporarily remove unwanted TSR's from your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mple  command. Use  Back To Dos, of course. You may also resto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R's back  with a  simple command. It's like waving a magic wand. One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're there, the next they're gone, the next they're bac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n't it  be nice  to have  DOS at  your fingertips  just  like  a 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? Back To Dos do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n't it  be nice  to make ANY application a POP-UP utility. Imagine 1-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called up at any time from within an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To  Dos is  the only  smart way to manage TSR's. Back To Dos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way to create suspended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To Dos only needs 15K of RAM to perform all of its wonderful 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Price Offer $4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aises file from the d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people  protect their  files.  Have you ever mourned over the los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ved file.  Well all  hope is not lost. There is SAVIOR. Savior is the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to keep your files under a full protection blanket umbrella.  Don'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backing-up  every week will be enough protection. Smart people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way to be fully covered is by engaging S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ior will  bring files back to life even when there is no pulse.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ter how scattered the file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ior can  pull out files that have been stomped on by other files. Whe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 time you were in 1-2-3 and saved a file on top of another fi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alize your mistake. Savior comes to the rescue in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ior is  smarter still.  It can  recover selected versions of a file.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ed  the file  the way  it existed three versions ago, SAVIOR c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elicate surger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ior only  needs 5K  of RAM.  It was  written with the motto "Bigg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". This benefits you.  No need to be a surgeon by using the scalp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nges of  utilities. Kick back and use Savior while being a spectato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complete control over Savior's powers. You can select how many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covered  in a single bound. You can even tell how many version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eep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Price Offer $2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alc-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Pop-Up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users  need calculators  too. Ever  wish you  had a  calculator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's side. SMART users use Calc-Pad. Calc-Pad can wake up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troke. It  has many  functions like  PI, ABS,  FIX, INT, XOR, AND, O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a f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type  in a one line formula less than 80 characters and press return.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s the  answer. This  answer can  now feed  into your  program you 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by  pressing return.  This prevents typo errors. Calc-Pad oper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, Decimal, Octal or HEX. Conversions are a sn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-Pad is  the only Pop-Up calculator that only takes up 20K of RAM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ED memory, Calc-Pad only uses 1K of DOS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-Pad is the Smart way to calcu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Price Offer $2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per-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er Fast, Super Easy, Super-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let  your word  processor slow  you down when editing your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s.  SMART users say "I USE SUPER-ED to edit text files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reation  of Super-Ed had programming in mind. It has a TURBO PASCA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 menu.   The  editor  has  configurable  keystrokes  for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exibility. SUPER-ED is SUPER FAST. You won't find another editor that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 and easy as SUPER-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 even edit  two files  at once  and move blocks between them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move &amp; copy &amp; delete columnar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 forget a  command, no  problem, just call up SUPER-ED's built i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s. Super-Ed  even  lets  you  enter  control  characters  and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waste  valuable time  repeating the  same keystroke  sequence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. Use SUPER-ED's keyboard macros. These will save you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-ED makes  use of your mouse with fancy pull-downs.  It can also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/50 line EGA/VGA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Ahead And Make Your Day, BUY SUPER-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Price Offer $4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DISK ACCELERATO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SH is  the smallest,  fastest, most  versatile disk  cache available. 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eds up  the disk  access time  on  any  IBM  or  compatible  system.  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lerates both Windows and network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SH resides  in a  portion of  user reserved  RAM and  intercepts read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s.   It checks  to see if the information requested is currently hel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SH.   If it  is, FLASH  provides the  information from  its  buffer.  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laces slow  DISK access  with instant  RAM access.    You  save  hours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abl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SH's unmatched  versatility stops  the competition  cold.   FLASH offer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de range  of options to allow you to tailor its setup to your unique nee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SH installs  in EXPANDED  memory, EXTENDED  memory or a combination of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types.   It  shares EMS  and XMS  memory with  other programs that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se memory  types which  means that  your memory  goes further.   FLASH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che any size standard hard drive with up to a 32 megabyte cache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SH's heightened compatibility means you can install FLASH with confide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works  easily with  nonstandard drives  and  network  environments.    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arch and development staff consistently test new and revised hardwar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to ensure the highest level of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SH allows  the novice  computer user  to enjoy  increased system spee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ficiency with its fully automatic setup program.  No complicated decisions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est configuration possi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Price Offer $49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 ACCESS  is a  small, fast, and simple menuing program, DOS utility ki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virus  protection program  all rolled  into one.  In Novice mode it mak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operation  simpler and more productive.  In Expert mode it become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werful tool  for the  experienced computer user.  TOTAL ACCESS supplies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user with total system control in a direct, easy to use format. 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its functions support keyboard and mous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 ACCESS's  menuing system  provides instant  access to  any  appl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contained  on your  disk.   With automatic installation, TOTAL ACC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uitively recognizes  and  sets  up  a  menu  of  most  common  appl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.   You can  further customize  your menus with the Create and Mod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 ACCESS's  powerful DOS  utilities system  offers a  convenient and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iendly window  and menu  environment for  managing  your  system.  Copyin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ing, renaming,  sorting, and  deleting  files  or  subdirectories  can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ormed with  a series  of keystrokes  and without resorting to complic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commands.   Many  of these procedures may even be assigned to be run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in  Menu.   Any  computer  user  can  perform  tricky  operations 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 ACCESS  supplies the  experienced computer  operator with flexible 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ing tools.   There  are separate  editors for the FAT, sectors, cluste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directories.   The  experienced user  can sort  directories, encrypt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rypt files, alter file attributes, redefine the function keys, and prot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ystem against virus or bug attacks and other unauthorized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Price Offer $49.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  RECALL   speeds  up   your  current  software  so  that  you  can 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ificantly increased  productivity out  of your computer.  Even if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ly using  a 386  or 486, TOTAL RECALL gives you a dramatic increas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ed.   It delivers  increased output  by accelerating  your screen displa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ing information  that is  scrolled  off  screen  for  future  review,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orming repetitive DOS commands at the touch of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 RECALL's  Screen Accelerator  speeds up  your screen so that even lar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DIRectory  listings fly  by.   This function  allows you  to switch 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between 43 and 50 lin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 RECALL's  Scroll Recall  saves information  which is  scrolling of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so  that you  may review  it later.   It  allows you  to cut and pas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from the recall buffer into your application programs for eas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 of  data.   Scroll Recall  allows you  to search  for text  that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ly held  in its  buffer.  It can save information to the recall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to a file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 RECALL's  Command Line  Recall remembers  your DOS commands so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perform  repetitive operations  easily.   The user  interface  pops-up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ing window  of DOS  commands from which to choose.  Command Line Re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a  powerful built in function for ALIASes.  ALIASes have the a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nderstand  multi-command line definitions with parameter substitutio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value  replacement so  that you  may type  a user  defined string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in place of lengthy comman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DER TO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-800-25-FLAS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