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Base v1.0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GIF/JPEG viewer/cataloger for VESA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olo Zanella 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0 Trevis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ossi@cs.unibo.it (until end of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you can use it for a 10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using it after that time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order.frm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Pi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Base is a database that creates catalogs (here called "groups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mbnails (tiny replica here called PIXs) of given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tended to retrieve pictures and disks that hold th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viewing a lot of images while wasting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lso allows the user to manage multiple catalog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mages by category (such as raytrace, flowers, supermodel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Base is also a viewer but this capability is intended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for it is slow and does not have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VGA is driven through a VESA bio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built-in your adapter's ROM you can use a TSR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ckage. Almost all SuperVGA chipset have a TSR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VESA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PixBas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BM PC or compatible with DOS 3 or later and at least 512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uperVGA graphics card with VESA bios extension (also a TSR 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large JPEG images the PixBase program will use XMS/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PixBas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Base supports VESA v1.2 HiColor (32768 colors)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PixBase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F89a. You may try and see what happens: sometimes it work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lace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PixBase shows information about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Base will use the specified path for groups. If this option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use the Pix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groups are disk-space hungry so if you use an on-lin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(such as SuperStor, DoubleSpace, Stacker,etc ...)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to place groups in a compress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Base will use the specified path for writing Tar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Base will use the specified suffix for all the output Targa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uffix is 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SUFFIX is 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 is spliced into 4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3 panels allow the user to navigate between list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nel is the 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are alwa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F9  to change the prefix of output graphic filename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XX.tga where XX is a number from 00 to 99; Any time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 XX increments by 1 or more in order not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0 to change setup of Pi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anytime an input is requested for the user, the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orted by hitt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move betwee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e active panel (which is double-framed) use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r TAB/Shif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move between listed choices in a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highlighted choice, use cursor up/down and/or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selection for the highlighted choice use INS (whe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r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nel shows current path and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ed choices are sub-dirs and up-dir (in upper case), and the GIF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to change working directory to the highlighted 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    to convert selected picture files into PIXs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picture is selected it works on current highligh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2    to change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3    to get information about highlighted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4    to select all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5    to deselect all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8    to delete selected picture files. If no picture is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n current highligh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econ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nel shows the selected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ed choices are PIXs containe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to show selected PIXs. If no PIX is selected it work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2    to move selected PIXs. If there is at least one PIX selec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ed PIX, it will move below highlighted PIX;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PIXs will move above the highlighted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4    to select all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5    to deselect all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8    to delete selected PIXs. If no PIX is selected it work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thir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ed choices are exist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NTER to show all the PIXs in highligh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1    to create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2    to modify the highligh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F3    to get information about the highligh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save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viewing PIXs in graphic mode you can save current screen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tga) file format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etup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 up/down and/or page up/down to change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 left/right to change highlighted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800x600 mode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to No if your video card supports the 800x600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1024x768 mode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to No if your video card supports the 1024x768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1280x1024 mode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to No if your video card supports the 1280x1024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 aspect ratio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Yes the PIX will have the sa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No the PIX will always have the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Ask and the aspect size of the pi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of the PIX the user will be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is option is set to Yes and the image siz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an aspect ratio of 1:1.2 will be used to compensate for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for 320x200 VGA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PIC name in PIX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Yes the original picture file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y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PIC size in PIX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option is set to Yes the original picture size will appea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diskname in PIXs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Yes the label of the disk that hol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will appear below any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new/modify group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 up/down and/or page up/down to chang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 left/right to change highlighted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-cursor left/right to change color fields 10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width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the PIX width for EACH PIX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height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the PIX height for EACH PIX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X displacement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the horizontal distance between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Y displacement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the vertical distance between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oup typ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can assum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: the picture is reduced to a gray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e picture is reduced to a HiColor PIX (needs Hi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ed: the picture is reduced to a HiColor PIX then dith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palette allowing the user to show more than one PIX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ing the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ault display mode"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ndicates the video mode set while showing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text color (red/green/blue)"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indicate the 3 components of the color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elow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Xs box color (red/green/blue)"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indicate the 3 components of the color used to fr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nel cannot hold more than 2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roup cannot have more than 400 PI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anel cannot hold more than 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ize of a PIX is 200x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size of a picture to be resized is 4000x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tur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will be a success (I measure that in number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) I will update it by adding new  features (and, obviously, fixing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register send me a list of new features you would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bugs you encounter. If many of you request the same featur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(if I know how to do it, 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ings I could add in som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 support (does someone really need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 up GIF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ome options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256 color screens as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tch multiple screens of the same group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it PIX original file name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ave &amp; load single PI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knowledgements &amp;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and registered 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PEG decoder is based on the Independent JPEG Group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T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decoder is loosely based on a work don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, but not least, I wish to thank Joshua Haravay and Steve Dris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thers) who proofread the documentation (all mistakes are becaus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fter they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 &amp;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he is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areware and freeware distribution companies may distribute file pb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ntents of the archive pb10.zip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re than six dollars US ($6) can be charged per floppy disk for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and the media it is provided on. Space on each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