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Jaws version 2 with the Symphonix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8/90, 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honix synthesizers from Artic Technologies com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ls.  The 200, 210, and 215 are for desk-top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.  The 220 and 225 are for the Toshiba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lap tops.  There are also models for the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ircuit board.  Each one is an internal card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ox.  A cousin to these is the VoTalker from Votrax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200 and these instructions will appl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f your synthesizer is already installed and work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n you can proceed to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talk" and "Running Ja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ix 200, 220, and Vo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models like the 200 are supplied with "SONIX.C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S.COM" software.  These must be "loaded" or "run"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.  When Sonix loads it says "Hello", when TTS loads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to speech is running".  If you do not her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loaded successfully, refer to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Symphonix manual for possible changes i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ix 210/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10 is supplied with "SONIXTTS.COM", the 215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is, if not you will have to buy it from 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The "VEST" program cannot be used with Jaw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has not permitted other screen readers to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en you get the appropriate file or program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OS prompt and expect a verbal message. 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refer to the Symphonix manual for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rt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y loading Sonix and TTS then run "PORTTALK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paramete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TALK /C1 /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3" tells it to speak whatever comes to the thir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LPT3.  This is where Jaws will send data to be spok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use this port, it may already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network, then you can select another parallel por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1" or "/L2".  If so you must then notify Jaws to re-dir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ll the above steps have been completed success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run Jaws.  The correct version of Jaw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is "J_SONIX.EXE", be sure you have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on your disk.  Read the "READ.ME" fil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are needed if you have a problem.  Run Jaw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Ja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S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aws loads successfully it will read the name of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/licensee, then say "Jaws ready".  If you have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an appropriate message.  If you have a "real" Jaw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emo message refer to the "READ.ME" file o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concerning the Jaws Name File "JAWS.JNF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Jaws we suggest you start with the Jaw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apes.  If you are using a Toshiba lap 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pad and Jaws does not seem to perfor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on Toshibas to be sure you have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key board/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-direct the Jaws output to anothe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SONIX /L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SONIX /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the appropriate change to the Porttal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2" or "/L1".  This can be very useful, even necessa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tworks that take over the third parallel port, LPT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 network and Jaws will not say anything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twork has taken over or blocked LPT3.  Either mov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LPT port with the above mentioned parameters 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chang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