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key label dictionary, enter the name of the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onto the first line of a standard ASCII text file.  Enclo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[].  Then, on the next line, enter the label you wish 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labele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keys use abbreviations when used as a part of a key label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roKey and other macro processors may already be familia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andard key abbreviations.  Below is a list of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to repre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, [ALT] and [CAPS]:  These abbreviations represent the three "shif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ates of Control, Alt and Shift respectivel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s is and without blank spaces to represent the "shif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ey.  CTRL-F1, for instance, would appear as [CTRLF1].  ALT F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F2] and SHIFT F3 as [CAPSF3].  It matters not wheth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in upper or lower case letters.  Vocal-Eyes will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one of the shifted stat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ntry like [F1] which would simply mean the F1 key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use a shifted state, you can only use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ALTCAPSF1] is invalid.  You cannot have ALT-SHIFT-F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LT-F1 or SHIFT-F1 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rough [Z] - Standar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through [9] - Standard key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-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] -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-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- A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-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$] -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 -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-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] -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(] - Lef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)] -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 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-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-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-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-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}] -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[] -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 -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|]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 -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:] -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;] -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"] -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-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-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-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hrough [F12] 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Normal keyboar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BKS]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OLL] -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0] through [K9] - Keypad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*] - Keypad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K/] - Keypa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K-] - Keypad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K+] - 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.] -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NTER] -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FT] - Keypa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RGT] - Keypa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- Keypa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] - Keypa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- Keypa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- Keyp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- Keypad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- Keypa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- Key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- Keypa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] - Keypad center key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FT] - Cursor pa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GT] - Cursor pa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P] - Cursor pad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DN] - Cursor p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ME] - Cursor pa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D] - Cursor p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 - Cursor pad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 - Cursor pa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Cursor 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- Cursor pa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have the enhanced 101 keyboard or if you have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reats it like an older keyboard, you will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above keys.  You will not be able to use the F11 or F12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of the Cursor pad key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using the abo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A] - Stands for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DELETE] - Stands for SHIFT-cursor 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SCROLL] - Stands for CONTROL-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0] - Stands for ALT-0 on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K0] - Stands for ALT-0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tands for the standard ENTER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NTER] - Stands for the ENTER key on the keyp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- Stands for the d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] - Stands for ALT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P] - Stands for the up arrow key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-Stands for the up arrow key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n actual key label dictionary. 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 could do for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covers all of the F1 combinations for Word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Vocal-Eyes to speak "CANCEL" when the F1 key is pressed. 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when SHIFT-F1 is pressed, speak "THESAURUS" when ALT-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 "SHELL" when CTRL-F1 is pressed.  Remember you can hav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ything you want by placing the verbal text immediately af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You are limited only by the buffer space you alloc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Vocal-Eyes.  The key label buffer defaults to 102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you did not specif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