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to I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TEXT CAREFULLY BEFORE YOU DO ANYTH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uarantee that FM2IM does anything at all or that it won't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, although I (Torsten Schneider) have checke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Torsten Schneider may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This program is supplied 'as is'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will do a major part of the conversion, but not everyth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check EVERYTHING manually to avoid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IM is freeware, so you may distribute it in your BBS, or where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thing strange, do not hesitate to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doNet: 2:2457/140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57/14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57/142 (USR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rnet: schneider@mabi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neidt@chemie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ed programs are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   - Folkert.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-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obtain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a file request at 2:2457/140, /141, or /142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M2I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hemie.uni-marburg.de, directory /pub2/fidonet/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FM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IM should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IM &lt;path to FMail&gt; &lt;path to I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M2IM D:\FMAIL D:\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eriod, you should see a success message or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MTHINGS PACK /P should be invoked in order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You Still Have to Chang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Mail has lots more features than FMail,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hanges within IMSETUP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Options -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to ECHOMAIL.JAM (set equal to the Hudso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to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neral Option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eneral Options -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areas (BADMAIL, DUPES, and PERSMAIL) with a speci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be added by FM2IM if required. The settings (Group number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 have to be comple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some facts that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read and write levels (Area data base) are assumed to be equal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FMail does not support 5D outbound, so no domain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ettings for the forward request manager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